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rPr>
        <w:t>GOVERNO FEDERAL</w:t>
      </w:r>
    </w:p>
    <w:p>
      <w:pPr>
        <w:pStyle w:val="Legenda1"/>
        <w:rPr>
          <w:rFonts w:cs="Arial"/>
          <w:color w:val="000000"/>
          <w:szCs w:val="24"/>
        </w:rPr>
      </w:pPr>
      <w:r>
        <w:rPr>
          <w:rFonts w:cs="Arial"/>
          <w:color w:val="000000"/>
          <w:szCs w:val="24"/>
        </w:rPr>
        <w:t>MINISTÉRIO DO MEIO AMBIENTE</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both"/>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sz w:val="24"/>
          <w:szCs w:val="24"/>
        </w:rPr>
      </w:pPr>
      <w:r>
        <w:rPr>
          <w:rFonts w:cs="Arial" w:ascii="Arial" w:hAnsi="Arial"/>
          <w:b/>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TextosemFormatao1"/>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sz w:val="40"/>
          <w:szCs w:val="40"/>
        </w:rPr>
      </w:pPr>
      <w:r>
        <w:rPr>
          <w:rFonts w:cs="Arial" w:ascii="Arial" w:hAnsi="Arial"/>
          <w:color w:val="000000"/>
          <w:sz w:val="40"/>
          <w:szCs w:val="40"/>
          <w:shd w:fill="FFFFFF" w:val="clear"/>
        </w:rPr>
        <w:t>102ª Reunião da Câmara Técnica de Cobrança pelo Uso de Recursos Hídricos - CTCOB do Conselho Nacional de Recursos Hídricos - CNRH.</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Comic Sans MS" w:hAnsi="Comic Sans MS" w:eastAsia="Times New Roman" w:cs="Comic Sans MS"/>
          <w:color w:val="757B80"/>
          <w:sz w:val="16"/>
          <w:szCs w:val="16"/>
          <w:lang w:eastAsia="pt-BR"/>
        </w:rPr>
      </w:pPr>
      <w:r>
        <w:rPr>
          <w:rFonts w:eastAsia="Times New Roman" w:cs="Comic Sans MS" w:ascii="Comic Sans MS" w:hAnsi="Comic Sans MS"/>
          <w:color w:val="757B80"/>
          <w:sz w:val="16"/>
          <w:szCs w:val="16"/>
          <w:lang w:eastAsia="pt-BR"/>
        </w:rPr>
      </w:r>
    </w:p>
    <w:p>
      <w:pPr>
        <w:pStyle w:val="Normal"/>
        <w:spacing w:lineRule="auto" w:line="240" w:before="0" w:after="0"/>
        <w:jc w:val="center"/>
        <w:rPr>
          <w:rFonts w:ascii="Arial" w:hAnsi="Arial" w:eastAsia="Times New Roman" w:cs="Arial"/>
          <w:color w:val="757B80"/>
          <w:sz w:val="24"/>
          <w:szCs w:val="24"/>
          <w:lang w:eastAsia="pt-BR"/>
        </w:rPr>
      </w:pPr>
      <w:r>
        <w:rPr>
          <w:rFonts w:eastAsia="Times New Roman" w:cs="Arial" w:ascii="Arial" w:hAnsi="Arial"/>
          <w:color w:val="757B80"/>
          <w:sz w:val="24"/>
          <w:szCs w:val="24"/>
          <w:lang w:eastAsia="pt-BR"/>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pPr>
      <w:r>
        <w:rPr>
          <w:rStyle w:val="StrongEmphasis"/>
          <w:rFonts w:cs="Arial" w:ascii="Arial" w:hAnsi="Arial"/>
          <w:b w:val="false"/>
          <w:sz w:val="24"/>
          <w:szCs w:val="24"/>
        </w:rPr>
        <w:t>11 de Setembro de 2018</w:t>
      </w:r>
      <w:r>
        <w:rPr>
          <w:rFonts w:cs="Arial" w:ascii="Arial" w:hAnsi="Arial"/>
          <w:b/>
          <w:sz w:val="24"/>
          <w:szCs w:val="24"/>
        </w:rPr>
        <w:t>.</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Transcrição ipsis verbis)</w:t>
      </w:r>
    </w:p>
    <w:p>
      <w:pPr>
        <w:pStyle w:val="Normal"/>
        <w:spacing w:lineRule="auto" w:line="240" w:before="0" w:after="0"/>
        <w:jc w:val="center"/>
        <w:rPr>
          <w:rFonts w:ascii="Arial" w:hAnsi="Arial" w:cs="Arial"/>
          <w:b/>
          <w:b/>
          <w:color w:val="000000"/>
          <w:sz w:val="24"/>
          <w:szCs w:val="24"/>
        </w:rPr>
      </w:pPr>
      <w:r>
        <w:rPr>
          <w:rFonts w:cs="Arial" w:ascii="Arial" w:hAnsi="Arial"/>
          <w:color w:val="000000"/>
          <w:sz w:val="20"/>
          <w:szCs w:val="20"/>
        </w:rPr>
        <w:t>Empresa ProiXL Estenotipi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sectPr>
          <w:footerReference w:type="default" r:id="rId3"/>
          <w:footerReference w:type="first" r:id="rId4"/>
          <w:type w:val="nextPage"/>
          <w:pgSz w:w="11906" w:h="16838"/>
          <w:pgMar w:left="1418" w:right="1134" w:gutter="0" w:header="0" w:top="1134" w:footer="709" w:bottom="1134"/>
          <w:lnNumType w:countBy="1" w:restart="continuous" w:distance="283"/>
          <w:pgNumType w:fmt="decimal"/>
          <w:formProt w:val="false"/>
          <w:titlePg/>
          <w:textDirection w:val="lrTb"/>
          <w:docGrid w:type="default" w:linePitch="360" w:charSpace="0"/>
        </w:sectPr>
      </w:pP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dia. Vamos recomeçar a nossa reunião. Ontem ficou pendente a apresentação da transcrição da 101ª, né, CTCOB, que o Hélio fez algumas contribuições e a Lili já acatou as contribuições feitas pelo Hélio. Então só para apresentar para vocês. Foram apenas correções de palavras, né Li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Desculpa. Bom dia a todos, Liliana. Na verdade, eu acho que eu fiz até com ele no telão, acho que as pessoas puderam acompanhar, o que nós fizemos basicamente foi trocar onde o programa aí da empresa que faz a degravação colocou CAR em lugar de K. Então, por exemplo. A gente, exatamente, então o que eu fiz na verdade foi repassar ontem e corrigir todos esses Kmed e K gestão, e inclusive corrigindo para a forma como a gente apresenta nas fórmulas. Por exemplo, aqui, o Kter, e aí a gente fez esse tipo de correção ontem. Então trocou o Kt, e o Kmed, enfim. Na verdade, está mais na parte em que houve a discussão sobre as fórmulas mesmo, e aí prejudicou a degravação. Só esse tipo de correção que a gente fez, o que eu fiz também é para diminuir o número de páginas, em vez de deixar dois espaços entre as falas, eu deixei um só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m as correções feitas, considera apresentada, correções d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 aí essa é a versão que eu vou colocar no site depois já essa versão corrigida, dentro dos resultados da Reunião 10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nsidero o item finalizado, e voltamos então as deliberações, as propostas de deliberações que ontem a gente elaborou. Agradecer a colaboração da Liliana, do Marcos, da Aline, que ontem ficaram aqui até 8h30 da noite comigo preparando essas resoluções e moções. Ajudou sim. Para a gente poder avaliar hoje. Então põe o primeiro, por favor, a Deliberação do Doce. Resolução do Doce, né. Houve uma orientação por parte da secretaria que está aí até em vermelho, dizendo que a Conjur tem solicitado, recomendado a retirada dos considerandos das resoluções. Então a gente não se ateve aos considerandos de rotina, que em regra tem uns cinco ou seis considerandos em cada resolução, né. Fomos direto para inclusão do considerando que trata da resolução no comitê. Então vou fazer uma leitura primeira e depois quem tiver contribuição vai fazendo. A ementa então: aprova os mecanismos e valores da cobrança pelo uso de recursos hídricos de domínio da União na Bacia Hidrográfica do Doce. O Conselho Nacional de Recursos Hídricos no uso das competências que lhe são conferidas pelas Leis nº 9.433 de 08 de janeiro de 97 e 9.984 de 17 de julho de 2000, e tendo em vista o disposto em seu Regimento Interno anexo à Portaria MMA nº 437 de 08 de novembro de 2013. E aí tiraria essa parte da Conjur, né. A gente só deixou aí para mostrar para vocês, pode tirar já. Considerando a Deliberação Normativa CBH-Doce nº 69 de 12 de junho de 2018 que dispõe sobre a atualização dos mecanismos e valores de cobrança pelo uso de recursos hídricos na Bacia Hidrográfica do Rio Doce, e considerando o que consta no processo administrativo, aí Lili a gente deixou em amarelo, porque a gente não tinha esse número. Resolve: Art. 1º- Aprovar os mecanismos e valores de cobrança pelo uso de recursos hídricos de domínio da União, da Bacia Hidrográfica do Rio Doce nos termos dos anexos I e II da Deliberação Normativa CBH-Doce nº 69 de 12 de junho de 2018, conforme proposto pelo Comitê da Bacia Hidrográfica do Rio Doce. Art. 2º- Os mecanismos e valores a que se refere o caput deste artigo, deverão ser revistos e encaminhados ao CNRH pelo Comitê Doce até 30 de junho de 2021. § 1º- A revisão dos mecanismos e valores a que se refere o caput deste artigo, deverá ser orientada pelo Plano de Recursos Hídricos da Bacia Hidrográfica em qualquer, em especial das ações a serem executadas com recursos da cobrança pelo uso de recursos hídricos. § 2º- O CBH Doce deverá apresentar a avaliação da viabilidade financeira da Agência de Água ou entidade delegatária de suas funções. Art. 3º- Esta resolução entre em vigor na data de sua publicação. Aberto a contribuições.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Bom dia. Agora no microfone. Não, acho que só para contribuir Lívia, talvez na ementa e naturalmente depois no § 1º, talvez compatibilizar com o texto da deliberação que fala, que dispõe sobre atualização dos mecanismos e valores, né. Talvez inserir a palavra atualização ali, ao invés de simplesmente aprovar os mecanismos, você não acha que seria interessante compatibilizar tanto a ementa, quanto o Art. 1º para ter a mesma deliberação do Doce? Essa é uma primeira su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seguiu a ementa que foi usada pelo Conselho Nacional nas últimas deliberações. Que apesar do comitê falar em atualização, o Conselho Nacional não fala em atualização. Foi nesse sent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perfeito, só uma sugestão aí para reflexão. E o outro, quanto a essa questão de a gente tirar os considerandos, né, em que pese a posição na Conjur, isso é sempre importante porque contextualiza, né, por mais que vá um parecer de encaminhamento para o plenário, mas o que fica para a história e o que fica registrado no site é exatamente os considerandos aí. Mas se há uma indicação jurídica nesse sentido, quem somos nós para discordarmos do jurídico. Agora quanto à questão, o processo administrativo, só com esse número é só do MMA, não sei Lili, talvez você possa. Porque imagino que isso tem sido uma orientação creio que para a Esplanada toda, porque a gente tem visto isto também em outros ministérios, esse número, com esse número eu consigo identificar que é do Ministério do Meio Ambiente, que é da secretaria, não precisaria colocar mais nenhum detalhamento do processo administrativo no âmbito do Ministério do Meio Ambiente, a secretaria, ou seja, esse número permite eu acessar um processo em toda a Espla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 02000 identifica processos do Ministério do Meio Ambiente, então tem uma codificação. O restante dessa numeração ela é genérica para o ministério, então a gente sabe que é um processo originado no Ministério do Meio Ambiente. E com esse número SEI ele é único. Então é isso que garante que qualquer cidadão tenha acesso aos processos. É assim, é redundante. Não, sim, mas processo administrativo número tal, se ele perguntar, né. É porque não são todos os órgãos públicos que adotaram o SEI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quando a pessoa for consultar, ela tem que consultar pelo SEI. Então é importante ela sabe que é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orque por MMA é um pouco redundante porque a gente tem aqui em cima da própria resolução Ministério do Meio Ambiente. Então o processo obviamente é aberto no Meio Ambiente, enfim. Mas o que vocês decidirem colocar aqui, eu não vejo nenhum prejuízo. Processo administrativo SEI, é isso?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contribuição? May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duas questões assim só para compreensão. O Conjur deu alguma justificativa dessa questão dos encaminhamentos? Não sei se você já comentou e eu não pegu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lha, não, na verdade assim, eu não participei, é o que eu disse, eu fiquei fora uns dois meses e essas discussões ocorreram mais nesses últimos tempos até em razão de uma das resoluções aqui da CTCOB. Mas na verdade, me parece que é uma orientação jurídica, não é só da Conjur MMA, mas da AGU de forma geral, para a gente evitar um excesso de considerandos, que às vezes juridicamente não contribuem para eles que trabalham pelo menos com esse conjunto legal. É uma orientação, agor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Quando falar, vamos falar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A gente já tem também assim uma sinalização de que como todas as resoluções passam pela Conjur, me parece que vai haver sempre uma sugestão do cortar esses considerandos. Então não sei se vale à pena es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Bom dia. Adriana Lustosa, Ministério do Meio Ambiente, SRHQ. Não é uma orientação, é uma norma, é um normativo aí geral sobre qualquer tipo de normas exarada aí pelo Governo Federal, não venha acompanhada desse considerando. Eu vou localizar a portaria, é uma orientação geral para o Governo Federal. Então não venha, já passe direto para o assunto, e que essas, esses considerandos venham realmente no parecer. E aí o ministério está adotando isso em qualquer coisa que ele publica no diário oficial. E aí eu posso trazer para a gente ter clareza de onde saiu isso. Então não é a nossa Conjur que está adotando, né, uma portaria para o Governo Federal. Para o executivo federal, nas publicações do Diário Oficial da 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vou procurar esse número na hora do almoço, e aí logo depois do almoço a gente coloca para voc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A segunda questão, Lívia, desce um pouquinho, por favor. Ali que ele fala os mecanismos e valores que aqui se refere, deverão ser revistos e encaminhados ao CNRH. Me parece, soa assim, lendo, que dá impressão novamente do imperativo da revisão. E aí por isso até meu questionamento ontem da questão de a gente estar botando no imperativo de que isso tem que ser revisto ou a gente está cobrando talvez que o comitê faça um novo estudo? Porque pode ser que o comitê decida que através de estudo, embasamento técnico, etc., que aquele reajuste ainda é o necessário para o comitê, mesmo mais à frente, eu não sei o que é que o comitê vai discutir e vai avaliar lá dentro. Então eu não sei, talvez a gente possa pensar em outra palavra dessa questão dos revistos,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nesse ponto a gente seguiu a mesma redação que foi colocada para Paranaíba, que até o Alexandre leu ontem aqui. É impositivo mesmo, mas é o que a gente explicou ontem para o comitê, vem aqui, justifica, traga sua proposta, nesse sentido.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Talvez para compatibilizar essas duas questões que a Mayná levou e que a Lívia colocou, acho que talvez a gente possa ali, acho que o verbo de fato tem sido deverão. Agora acho que o revisto eu acho que a gente poderia de repente usar a mesma nomenclatura da 192, que é encaminhar proposta. E não ser revistos, ou seja, encaminhar a proposta, que inclusive é o mesmo texto da 192, eu acho que atinge o mesmo objetivo e compatibiliza o que a Mayná está coloc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Garante a autonomia dos comitês ai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3:55] O SR. NÃO IDENTIFICADO –</w:t>
      </w:r>
      <w:r>
        <w:rPr>
          <w:rFonts w:cs="Arial" w:ascii="Arial" w:hAnsi="Arial"/>
          <w:sz w:val="24"/>
          <w:szCs w:val="24"/>
        </w:rPr>
        <w:t xml:space="preserve"> Fica sem sentido o disposi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Desculpa, eu vou pedir de novo, eu sei que é chatinho, mas que vocês se manifestem no microfone e de preferência se identificando, porque a degravação fica melh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não sei, talvez... Me incomoda um pouco aquela questão do revisto por esses motivos que eu mencionei, e que foram até bastante debatidos no dia de ontem. Eu acho que a gente poderia estar mudando, não deverão como o Alexandre esclareceu. Essa questão do revisto talvez deverão ser avali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Mayná, e se a gente cortasse ali o ser revisto, deverão ser encaminhados ao CNRH pelo CBH-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4:57] O SR. NÃO IDENTIFICADO –</w:t>
      </w:r>
      <w:r>
        <w:rPr>
          <w:rFonts w:cs="Arial" w:ascii="Arial" w:hAnsi="Arial"/>
          <w:sz w:val="24"/>
          <w:szCs w:val="24"/>
        </w:rPr>
        <w:t xml:space="preserve"> É só uma questão de semântica aí, mas acho que a ideia nós estamos concord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para não passar uma outra impressão sem ser o que a gente efetivamente acordou aqui no dia de onte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5:26] O SR. NÃO IDENTIFICADO –</w:t>
      </w:r>
      <w:r>
        <w:rPr>
          <w:rFonts w:cs="Arial" w:ascii="Arial" w:hAnsi="Arial"/>
          <w:sz w:val="24"/>
          <w:szCs w:val="24"/>
        </w:rPr>
        <w:t xml:space="preserve"> A revisão dos mecanismos e valores a que se refere o caput desse artigo, serão revistos. Ah tá, serão encaminh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 que tal a eventual revi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Marcílio. Só rapidinho. É só porque rever não necessariamente significa mudar, alterar, né. Então se você tem que rever, tem que rever, é isso que foi votado ontem,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É essa que é a linha que eu queria colocar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la mais perto do microfone, por favor,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Você pode rever e manter os valores, desde que você também cumpra o que está ali no Art. 1º e 2º, você pode até manter os valores, não tem nenhum problema, mas desde que voc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me parece é de que a gente já tem um pré-conceito de que a revisão é sempre para cima. E a revisão ela é passar por um estudo, reanalisar se aquele lugar que o comitê está é confortável ou não para a realidade de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Com certeza, presidente, mas assim, o que eu estou querendo, esse é o entendimento que a gente tem aqui agora, que obviamente é o entendimento que todos têm. Mas assim, a interpretação mais à frente por parte de outras pessoas, pode entrar em conflito com o que a gente está, é só essa a minha preocupação, com o que a gente est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nde nossos entendimentos vão ficar registrados em ata. Então qualquer pessoa que tenha eventual dúvida, pode ler as nossas atas que são públicas.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Não, eu só queria novamente chamar a atenção de um outro aspecto que é absolutamente normal, em relação às competências. A lei é extremamente clara que compete ao comitê definir mecanismos. Valores é sugerir. Então isso nos deixa muito mais à vontade de expressar isso aí que ele deve rever mesmo, porque compete ao conselho definir os valores. Agora ele recebe uma sugestão do comitê, então é passível realmente o revi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ala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m uma incongruência aí que não ficou até na ideia inicial lá está escrito caput, e na verdade não tem caput ali, o Art. 2º, o Giordano chamou a atenção, é o próprio artigo. Aí eu acho também que não vai fazer sentido falar revisão dos mecanismos e valores a que se refere o Art. 1º, porque o Art. 1º não fala de revisão. Então talvez adotando a mesma coisa que o Paraíba do Sul, foi feito no Parnaíba falava exatamente isso, os mecanismos e valores. Aí se ele como era um Parágrafo Único falava que se refere o caput, aí no caso aqui pode ser mecanismos e valores a que se refere o Art. 1º, deverão ser revistos no prazo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ltar para a redação original, só trocando o caput por Art. 1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entendo que quem vai ler posteriormente, provavelmente vai entender sem recorrer à ata, que o conselho aprovou a proposta do Comitê do Doce com ressalva, que teve, não foi uma aprovação unânime, tem essa condição de daqui a um tempo rever esses valores. Então, senão não estaria determinando um prazo, né, acho que mostra isso, que alguma coisa aconteceu que não foi unanimidade. Foi o que aconteceu de fato, eu votei dessa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ás, falar fora do microfone. Bom, alguma sugestão a mais na redação da resolução? Voltamos a redação original com o Art. 1º. Oi? Pode falar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uma, na verdade, não é nem uma consideração sobre o texto em si. Lembrando que a delegação para o IBIO vence em 2020, então naturalmente esse § 2º vai ser cumprido em 2020 em tese quando da renovação ou não do pleito da nova resolução que delegaria mais prazo, né, eu não sei se fica redundante, ou seja, se a delegação termina em 2020, naturalmente vai ser feita avaliação da sustentabilidade da agência, se exigindo uma outra resolução quanto à cobrança, se não vai haver redundância? Mas se vai apresentar em 2020 também não vejo prejuízos em constar para apresentar, tem só redundância, não está faltan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então podemos considerar aprovada a redação da minuta? Sim. Vamos para a próxima, Deliberação do PCJ. Sobe, por favor, Lili, para eu ler ela toda. Então aprova atualização dos valores da cobrança pelo uso dos recursos hídricos de domínio da União na Bacia Hidrográfica dos Rios Piracicaba, Capivari, Jundiaí. O Conselho Nacional de Recursos Hídricos no uso das competências que lhe foram conferidas pelas Leis 9.433 de 08 de janeiro de 97 e 9.984 de 17 de julho de 2000, e tendo em vista o disposto em seu Regimento Interno Anexo à Portaria MMA 437 de 08 de novembro de 2013. E considerando a Deliberação dos Comitês PCJ nº 298/2018 de 28 de junho de 2018, que aprova a proposta de atualização dos valores cobrados pelo uso de recursos hídricos em rios de domínio da União nas Bacias PCJ referentes aos exercícios anteriores, a aprovação da resolução do Conselho Nacional nº 192 de 19 de dezembro de 2017, considerando que consta que no processo administrativo SEI nº x, resolve: Art. 1º- Aprovar a atualização dos valores de cobrança pelo uso de recursos hídricos de domínio da União na bacia hidrográfica dos Rios Piracicaba, Capivari, Jundiaí, nos termos da Deliberação dos Comitês PCJ nº 298/2018 de 28 de junho de 2018 conforme proposto pelos Comitês PCJ. Art. 2º- Os mecanismos e valores a que se refere, aí vai ter que corrigir também Lili, é Art. 1º. Deverão ser revistos e encaminhados ao Conselho Nacional pelos Comitês PCJ até 30 de junho de 2021. Parágrafo Único: A revisão dos mecanismos e valores a que se refere o caput deste artigo deverá ser orientada pelo plano de recursos hídricos da bacia hidrográfica, em especial das ações a serem executadas com os recursos da cobrança pelo uso de recursos hídricos. Art. 3º- Esta resolução entra em vigor na data de sua publicação. Apaga o que tem embaixo aí. Era um rascunho que ficou pelo artigo. Eu já percebi de cara aí a atualização, a questão da atualização. Se eu não me engano a resolução do PCJ ela expressamente coloca atualização e a do Doce não. Abre as duas, por favor, só para a gente confirmar. Tu acha também? Vamos abrir. Eu sei que a primeira, Marco e Aline podem me lembrar aí, a primeira a gente olhou a do CEIVAP, olhou a do Paranaíba e nenhuma delas falava em atualização. Atualização. Então vamos colocar atualização no Doce também. Ficou faltando só atualização, só o termo atualização. Bom, com a devida alteração, alguém tem alguma consideração a fazer na Resolução do PCJ?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h Lívia, o Art. 1º só trata dos valores, né? Os mecanismos eles estão estabelecidos em deliberação prévia, resolução prévia. Então os mecanismos vigentes, os mecanismos vigentes, os valores a que se refere 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sugestão? É porque os mecanismos não entraram nessa resolução de junho, essa 298 de 2018 do PCJ, ele não altera mecanismos. Nem atualiza, ele não toca em mecanismo, ele só atualiza valores. Por isso que a gente colocou, os mecanismos vigentes e os valores a que se refere o Art. 1º. É isso. É porque não tinha vigente. Ivens,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m dia. Ivens. Só uma dúvida, como é minha primeira vez. Ontem nós discutimos em relação do K extra, dada a sugestão da ANA de o comitê verificar na viabilidade de se manter o K extra ou não. Isso constará em alg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ó na 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Só na ata?</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 ata e no parec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ntend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foi mudado, não houve alteração para o comit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Perfeito, está bo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não tem mais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Ah, entendi, é porque como ficou combinado ontem isso, gostaria de saber se apareceu, está bom, tranquilo. 21.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21 de junho? Perdão. Posso considerar a minuta aprovada? Então passamos ao Item 6 da pauta. Elaboração de propostas de moções relacionadas ao contingenciamento dos recursos hídricos da cobrança no estado de Minas Gerais, à implementação da cobrança já aprovada para os Comitês afluentes do Rio Doce no Espírito Santo, recuperação de recursos da cobrança arrestados ao Fundo Estadual de Recursos Hídricos no Estado do Rio de Janeiro. Você abre a minuta de Minas primeiro, por favor. Pela ordem que está na pauta. Então moção dirigida à Secretaria de Estado de Fazenda de Minas Gerais ao Instituto Mineiro de Gestão das Águas, ao Conselho Estadual de Recursos Hídricos de Minas Gerais, recomendando a adimplência e a regularização das transferências provenientes das receitas da cobrança pelo uso de recursos hídricos para as entidades equiparadas à Agência de Bacia Hidrográfica. O Conselho Estadual de Recursos Hídricos – CNRH no uso... Desculpa, Conselho Nacional de Recursos Hídricos – CNRH, no uso das competências que lhe são conferidas pelas Leis 9.433 de 08 de janeiro de 97, 9.984 de 17 de julho de 2000 e 12.334 de 20 de setembro de 2010, e tendo em vista o disposto em seu Regimento Interno anexo à Portaria 437 de 08 de novembro de 2013, e considerando que a cobrança pelo uso de recursos hídricos é um instrumento da Política de Recursos Hídricos e tem por objetivo dentre outros, reconhecer a água como bem econômico, dar ao usuário indicação de seu real valor, incentivar a racionalização do uso da água, obter recursos financeiros para financiamento de programas e intervenções contempladas nos planos de recursos hídricos, conforme Art. 19 da Lei 9.433 de 08 de janeiro de 97 e Art. 24 da Lei mineira, tem lei duas vezes aí, Lei MG, lei. Tira uma lei aí, por favor. 13.099 de 29 de janeiro de 99. Considerando que é objetivo do Sistema Nacional de Gerenciamento de Recursos Hídricos promover a cobrança pelo uso de recursos hídricos conforme Inciso V do Art. 32 da Lei 9.433 de 97, considerando que compete ao Conselho Nacional de Recursos Hídricos estabelecer diretrizes complementares para implementação da Política Nacional de Recursos Hídricos, aplicação de seus instrumentos e atuação do Sistema Nacional de Gerenciamento de Recursos Hídricos, conforme Inciso VI do Art. 35 da Lei 9.433. Considerando o atraso nas transferências provenientes das receitas da cobrança pelo uso de recursos hídricos para as entidades equiparadas à Agência de Bacia Hidrográfica no período de 2015 a 2018. Considerando que são asseguradas às entidades equiparadas à Agência de Bacia Hidrográfica as transferências do Instituto Mineiro de Gestão das Águas provenientes das receitas da cobrança pelo uso de recursos hídricos em rios de domínio do Estado de Minas Gerais, de que trata o Art. 18 da Lei Estadual nº, aí está no, não está número. 13.199 de 29 de janeiro de 99, arrecadadas na respectiva ou respectivas bacias hidrográficas, conforme § 1º do Art. 4º da Deliberação Normativa do Conselho Estadual nº 23 de 12 de setembro de 2008, e que estas transferências não serão objetos de limitação de empenho e movimentação financeira conforme § 2º do mesmo artigo. Considerando os encaminhamentos da 101ª Reunião da CTCOB, resolve: aprovar moção dirigida à Secretaria de Estado de Fazenda de Minas Gerais, ao Instituto de Gestão das Águas, ao Instituto Mineiro de Gestão das Águas e ao Conselho Estadual de Recursos Hídricos de Minas Gerais, recomendando a adimplência e a regularização das transferências provenientes das receitas da cobrança pelo uso de recursos hídricos para as entidades equiparadas a Agência de Bacia, bem como aprimoramento da Legislação Estadual de modo a garantir a regularidade das transferências provenientes das receitas da cobrança pelo uso de recursos hídricos para as entidades equiparadas à Agência de Bacia. Essa é a minuta com base no que a gente conversou na última reunião com o Doce, que relatou, e ontem o Doce reforçou o que está acontecendo em Minas em relação ao contingenciamento ao não repasse dos recursos para as entidades equiparadas. E que inclusive foi celebrado um TAC em âmbito judicial lá, que previa o pagamento da primeira parcela para o dia 31, e que esse pagamento não foi efetuado. Então a situação em Minas continua crítica, e a ideia era que a gente fizesse uma moção para os órgãos mineiros para tentar apoiar a solução desse problema. Vi que o Jefferson já quer falar, alguém mais? Você quer falar antes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queria só fazer uma sugestão. Eu acho que está um pouco repetitivo, então eu colocaria aqui no final de modo a garantir a regularidade dessas transferências. Porque a gente já está dizendo quais são ali em cima. Então eu só colocaria dessas transferê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effer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O IGAM ele é ligado a quem, a Secretaria Estadual do Meio Amb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Talvez fosse interessante também a moção ser direcionada para ela. Porque assim, a Secretaria de Fazenda pode topar alocar recurso e a Secretaria Estadual alocar em outra coisa. Continuar tendo problema. Tem que ter uma arti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5:37] A SRª. NÃO IDENTIFICADA –</w:t>
      </w:r>
      <w:r>
        <w:rPr>
          <w:rFonts w:cs="Arial" w:ascii="Arial" w:hAnsi="Arial"/>
          <w:sz w:val="24"/>
          <w:szCs w:val="24"/>
        </w:rPr>
        <w:t xml:space="preserve"> Eu queria fazer uma pergunta. Foi identificada a necessidade de aprimorar a legislação estadual mineira para evitar que isso aconteça de novo? Porque já vi que tem uma previsão, é citado anteriormente que o recurso não poderia ser contingenci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foi pedido aqui pela CTCOB na última reunião que eu fizesse contato com os fóruns estaduais de Comitês de Bacia. O Fórum Mineiro eu tentei o contato diversas vezes, inclusive no próprio IMCOB, e tive pouquíssimo sucesso assim, não consegui falar com o presidente, mandei mensagem, e-mail, liguei e nada. Então a gente está sem esse feedback do fórum. Com relação a essa questão de aprimoramento da legislação, o Fórum Fluminense na moção quando a gente olhar do Fórum Fluminense, ele pediu para que constasse isso. E a legislação no Rio está em constante aprimoramento, tem diversos projetos de lei, acho que tem mais de 100 projetos de lei na LERJ. Alguns, acho que uns 10 falam sobre Fundo Estadual de Recursos Hídricos de alguma forma, eles tocam o fundo. E não me parece ser ruim o aprimoramento da legislação. A legislação do jeito que está hoje não vem sendo respeitada de modo a garantir a regularidade da transferência. Então não me parece que seja uma recomendação prejudicial a qualquer sistema. Mas se vocês acharem por bem, a gente pode retirar, não tem problema.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É que agora é um pouco de história, né. Quando principiamos a cobrança no Paraíba do Sul que foi a primeira experiência, nos deparamos com este problema. Então foi um momento de grande aprendizado, porque até então todo o desenho que tinha sido feito da cobrança estava no interior da Lei de Recursos Hídricos. E naquela época nem imaginávamos que isso podia acontecer, nós imaginávamos que fazia um desenho, o comitê decidia, cobrava, o dinheiro voltava e aplicava. Quando passamos para o mundo real é que a gente viu que esse dinheiro passava pelo Tesouro, então estava sujeito a um conjunto de outras normas que não era de recursos hídricos, o que dava espaço para que o governo contingenciasse. Aí foi toda uma briga que isso acabou levando a aprovação de algumas medidas aqui ao nível federal. Então o recurso da União, a cobrança da União está um pouco mais protegida por conta dessas outras normas que não são de recursos hídricos. Então o que me parece que ali está colocado de legislação estadual não é necessariamente legislação da água, é legislação outra norma do estado que venha a exemplo da Lei Federal que acho que é a 10.881 que cria algumas dificuldades para que aquele recurso seja contingenciado. Então me parece que a demanda nesse sentido: olha estado, reveja suas normas, não de águas, outras, para que crie ali um mecanismo que dificulte esse contingenciamento. Por isso eu acho que ele deveria ficar, muito embora o peso muito maior vai ser político, como aqui ao nível federal, e muito menos da moção. Mas eu acho que ele deveria ficar até para dar sustentação a alguns atores políticos que irão lá junto ao poder legislativo, ao próprio executivo, para defender que seja feita uma norma específica, aí quem sabe a exemplo da 1.881 aqui ao nível federal para proteger do recurso d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contribuição? Não? Então com as alt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07] O SR. NÃO IDENTIFICADO –</w:t>
      </w:r>
      <w:r>
        <w:rPr>
          <w:rFonts w:cs="Arial" w:ascii="Arial" w:hAnsi="Arial"/>
          <w:sz w:val="24"/>
          <w:szCs w:val="24"/>
        </w:rPr>
        <w:t xml:space="preserve"> Lívia, eu acho que ela é SEMAD, eu estou conferindo aqui, mas é isso mesmo, é SEM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significa, você tem o nome aí o nome compl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22] O SR. NÃO IDENTIFICADO –</w:t>
      </w:r>
      <w:r>
        <w:rPr>
          <w:rFonts w:cs="Arial" w:ascii="Arial" w:hAnsi="Arial"/>
          <w:sz w:val="24"/>
          <w:szCs w:val="24"/>
        </w:rPr>
        <w:t xml:space="preserve"> Acho que de desenvolvimento. Só não esquece de colocar na ementa também o Secretaria de Meio Amb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39:31] O SR. NÃO IDENTIFICADO –</w:t>
      </w:r>
      <w:r>
        <w:rPr>
          <w:rFonts w:cs="Arial" w:ascii="Arial" w:hAnsi="Arial"/>
          <w:sz w:val="24"/>
          <w:szCs w:val="24"/>
        </w:rPr>
        <w:t xml:space="preserve"> Secretaria de Estado e Meio Ambiente e Desenvolvimento Sustent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Adriana. Nesse caso também os considerandos vão para o parec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nesse caso os considerandos ficam na moção, a base da moção é considerando, não tem como tir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Porque eu tinha dúvida, a moção não entra no Diário Oficial da Uni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ra no diário oficial. Aí a gente tem um problema, porque resolução o que é realmente importante é o resolve. No caso da moção, a essência dela está no 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ra para o meu esclarecimento. Eu também acho uma pena tirar os considerandos da resolução, mas saiu como norma e eu acho importante trazer para cá para esclarecer para a Câmara Técnica. E aí eu tinha essa dúvida em relação à moção, mas é esse o entendimento, de que fica realmente os considerandos. E eu acho que sim, porque senão não faz sentido 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Queria fazer uma outra sugestão aqui, não sei como parece a vocês, mas recursos financeiros para o financiamento me parece um pouco, acho que deixar só recursos para financiamento podia melhorar um pouquin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sugestão? Não? Então podemos considerar aprovada a minuta de moção para Minas Gerais? Então aprovada por unanimidade. A próxima minuta é a do Espírito Santo. Quando a gente discutiu com o Doce, a minuta na última reunião, na verdade, a ideia que surgiu da discussão com os membros foi que essa minuta fosse ampliada para todo o estado. O problema relatado aqui em primeiro lugar foi o problema do Doce, mas que essa minuta fosse dirigida a todo estado, e por isso a minuta de moção está assim. Então moção dirigida à Agência Estadual de Recursos Hídricos do Espírito Santo, ao Conselho Estadual de Recursos Hídricos do Espírito Santo e ao Ministério Público do Estado do Espírito Santo. Recomendando a imediata implementação das cobranças pelo uso de recursos hídricos já aprovada pelo Conselho Estadual de Recursos Hídricos, assim como a inclusão do tema em pauta nos comitês estaduais que ainda não a aprovaram, garantindo a devida segurança da discussão democrática participativa no âmbito dos comitês capixabas. O Conselho Nacional de Recursos Hídricos no uso das competências que lhe são conferidas pelas Leis nº 9.433 de 08 de janeiro de 97, 9.984 de 17 de julho de 2000 e 12.334 de 20 de setembro de 2010, e tendo em vista o disposto no seu Regimento Interno, anexo à Portaria 837 de 08 de novembro de 2013. E considerando que a cobrança pelo uso de recursos hídricos é um instrumento da Política de Recursos Hídricos e tem por objetivo reconhecer a água como um bem econômico, e dar ao usuário uma indicação de seu real valor, incentivar a racionalização do uso da água, e obter recursos financeiros para o financiamento. Aí tem que tirar o para financiamento também. Dos programas e intervenções contempladas nos planos de recursos hídricos conforme Art. 19 da 9.433 de 08 de janeiro de 97, e Art. 27 da Lei do Espírito Santo nº 10.179 de 17 de março de 2014. Considerando que é objetivo do Sistema Nacional de Gerenciamento de Recursos Hídricos promover a cobrança pelo uso de recursos hídricos, conforme Inciso V do Art. 32 da Lei 9.433/97 e do Sistema Integrado de Gerenciamento de Recursos Hídricos do Estado do Espírito Santo. Instituir a cobrança pela utilização dos recursos hídricos, conforme Inciso V do Art. 51 da Lei do Espírito Santo 10.179/2014. Considerando que compete ao CNRH estabelecer as diretrizes complementares para implementação da Política Nacional de Recursos Hídricos, a aplicação de seus instrumentos e atuação do Sistema Nacional de Gerenciamento de Recursos Hídricos, conforme Inciso VI do Art. 35 da Lei 9.433 de 97. Considerando as Resoluções do Conselho Estadual de Recursos Hídricos do Espírito Santo nº 34/2012 e 35/2012 que respectivamente aprovam valores propostos e mecanismos para a cobrança pelo uso de recursos hídricos na Bacia Hidrográfica do Rio São José e Bacia Hidrográfica do Rio Guandu. Considerando os encaminhamentos da 101ª Reunião da CTCOB resolve aprovar moção dirigida à Agência Estadual de Recursos Hídricos do Espírito Santo, ao Conselho Estadual de Recursos Hídricos do Espírito Santo, e ao Ministério Público do Estado do Espírito Santo, recomendando a imediata implementação das cobranças pelo uso de recursos hídricos, já aprovadas pelo Conselho Estadual de Recursos Hídricos, assim como a inclusão do tema em pauta nos comitês estaduais que ainda não a aprovaram, garantindo a devida segurança da discussão democrática participava no âmbito dos comitês capixabas. Só recuperando um pouco a história, nós discutimos aqui com o Doce a parte de Minas e do Espírito Santo, e para o Espírito Santo eles relataram uma situação um pouco diferenciada que era a dificuldade de colocar o assunto cobrança em pauta, por ameaças, por não ter um diálogo dentro do estado favorável a inclusão do tema em pauta. E aí no Encontro Nacional de Comitês de Bacia, eu pedi para reunir os comitês afluentes do Doce para uma conversa. Então nós reunimos Minas e Espírito Santo ainda que de forma informal, mas porque eu queria entender melhor o que estava acontecendo na bacia. A Aline participou dessa conversa, o Giordano também. E naquele momento os comitês falaram de uma forma, deram diversos depoimentos muito fortes de ameaças sofridas por membros de comitês de bacia, inclusive por, a familiares de membros de comitê de bacia. E que eles estavam numa situação que eles já não sabiam mais a quem recorrer. Porque diversos momentos quando colocavam o assunto cobrança em pauta, os usuários se mobilizavam, traziam ônibus de pessoas para criar algazarra na reunião, isso virou motivo de campanha política. Então tem alguns candidatos na região que colocam como pauta de sua campanha ser contra a cobrança pelo uso da água. O clima no Espírito Santo está muito intenso em relação a esse tema. E aí a parte capixaba afluente a Bacia do Rio Doce, naquela conversa, sugeriu a possibilidade de que isso fosse encaminhado também ao Ministério Público Estadual, porque eles inclusive sentem receio de receber alguma retaliação se forem ao Ministério Público. Então por isso nesse caso específico está sendo colocado aí o Ministério Público. Não sei se a Aline quer falar alguma coisa porque é do estado, ou se o Giordano quer relatar alguma coisa também.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gostaria. Bem, eu estou aqui representando o conselho, né, e sou servidora da AGERH, então eu me posiciono contrária a essa moção, em virtude de alguns aspectos, né. Uma, ela não deveria ser aplicada ao estado todo, o único comitê fora da Bacia do Doce que recentemente aprovou a cobrança e está tramitando no CERH é o Comitê do Jucu. Outros comitês já começaram a discutir a cobrança, comitês que têm seu plano aprovado, porque é pré-requisito ter o plano aprovado. Então os que têm o seu plano aprovado, existem ainda outros seis no Espírito Santo que não têm plano aprovado. Então esses que têm o plano aprovado, já começaram a discutir, um deles já aprovou e encaminhou ao CERH. Dentro da Bacia do Doce existe o PERH aprovado desde 2010. Em 2012 o CERH aprovou as deliberações de dois comitês, do Guandu e do São José. O São José não existe mais, ele foi ampliado, ele abarca uma área muito maior do que era originalmente. Quando foi discutida a cobrança na Bacia do Doce como um todo, nem um terço da porção capixaba possuía comitê instalado. Então eram três comitês de área pequena, dois aprovaram a cobrança, um se recusou a aprovar a cobrança no dia da aprovação de valores, com a justificativa de, que já tinha, foram dois momentos, momento de aprovar os mecanismos e outro momento de aprovar valores. Ele chegou aprovar mecanismos e no dia de aprovar valores, se ligou justificando que a nossa lei, que a gente não tinha ainda a regulamentação da cobrança, e era fato, nós não tínhamos, os comitês estavam aprovando a cobrança sem ter a regulamentação aprovada no estado. Ou seja, só poderiam iniciar a cobrança de fato depois da regulamentação. Isso aconteceu em 2014 com a revisão da nossa política. Então desses três comitês existentes, um se negou a aprovar com essa justificativa, e a gente sabe que a pressão do setor agropecuário era muito grande, no estado do Espírito Santo fora da região metropolitana de Vitória, prepondera atividade agropecuária, pequenas propriedades rurais, que a princípio se colocam contrárias à cobrança, sempre, isso é um histórico, inclusive muitos usuários estão irregulares, não tem outorga, não são cadastrados, não tem outorga, porque já sabem de antemão que um dia serão cobrados. Então no interior do estado é muito difícil mesmo discutir esse assunto. E agora em ano eleitoral nós estamos em 2018, veio com toda força, porque o assunto foi pautado, estava sendo pautado nesses três comitês fora da Bacia do Doce. Sofreram sim pressão, um só conseguiu finalizar, outro interrompeu que é o Jucu, o outro interrompeu bastando fazer reuniões públicas que é condicionante que se façam reuniões públicas na bacia. Finalizou toda discussão, foi para a reunião pública e cancelou as reuniões públicas, porque o presidente foi ameaçado. Isso final do ano passado, não era ainda, já no ambiente de eleição. Então esses comitês fora da Bacia do Doce sofreram essa pressão, dentro da Bacia do Doce o único comitê que aprovou, porque aquele outro, que eram dois que tinham aprovado, né? Só que um não existe mais, ampliou a sua área, a ampliação da sua área foi em 2015, três anos após a aprovação da deliberação do São José, o São José ampliou. Então o único que havia aprovado a cobrança ele também, a gente percebe que é o sistema todo que está, esse resultado na Bacia do Doce ele vem da não atuação do sistema como um todo. Não dá para imputar apenas ao Conselho Estadual, apenas a AGERH ou o Ministério Público a não implementação da cobrança na porção capixaba do Doce. Porque a gente observa que os próprios comitês afluentes não têm iniciativa em, por exemplo, o Comitê do Guandu, que aprovou lá em 2012 a cobrança, que esperou a regulamentação da cobrança em 2014, a gente não viu nenhuma movimentação dele nesse sentido. Aquele outro comitê que se recusou a aprovar a cobrança, não retomou esse assunto, não manifesta nenhuma vontade de retomar esse assunto. A Agência da Bacia, nós não temos contrato de gestão firmado com a GB-Doce, mas ela presta desde que foi criada o serviço de Secretaria-Executiva para os comitês capixabas. Não me parece que ela também tenha fomentado junto aos comitês esse assunto. É do interesse dela inclusive, né. Os usuários a gente tem o setor agropecuário o tempo todo pressionando os membros das plenárias, as diretorias das plenárias mudaram, mudaram os atores, eles já não vivenciaram aquele período de discussão da cobrança. Então tem todo, esse comitê que ampliou, ele ampliou em muito a sua área de atuação. Então existe vários atores envolvidos nessa situação. A AGERH, o sistema alguma coisa fez, e tenho aqui para dizer, em 2012 a gente aprovou uma resolução no conselho na qual vislumbrava acabar com os vazios institucionais, esse era um problema principal, né. Como eu disse, na época da aprovação da cobrança, nenhum terço da bacia estava coberta por comitê de bacia. Então uma primeira tarefa que nós tínhamos era cobrir esses vazios institucionais com o comitê. A Resolução CERH estabeleceu um limite de atuação desses comitês, e ela conseguiu ser implementada quase na sua íntegra. A margem esquerda da bacia ela foi totalmente coberta por comitês, esse Comitê São José ampliou para uma área significativa, foi criado outro comitê, o Barra Seca e Foz do Doce, esse é o nome. E na margem direita a gente não conseguiu executar o que estava na Resolução CERH, porque ali já existiam dois comitês: o Comitê do Guandu e o Comitê do Santa Maria do Doce, o Guandu havia aprovado a cobrança, o Santa Maria do Doce foi aquele que se recusou aprovar. E entre eles um vazio institucional, a proposta da Resolução CERH era juntar todos esses comitês mais o vazio institucional, e formar um único comitê. Não foi possível, não foi possível executar dessa forma. O que aconteceu de lá para cá é que o Santa Maria do Doce ampliou uma pequena área de um vazio institucional e foi criado um outro comitê muito pequeno, composto de apenas dois municípios, porque nenhum dos dois comitês existentes, nem Santa Maria do Doce, nem o Guandu, gostariam de ampliar sua área para esse vazio institucional. Então foi muito custoso esse processo, a gente conseguiu finalizar ele só em 2017 na margem direita. Ou seja, existem comitês novos ali, existe esse Comitê Santa Joana formado por apenas dois municípios, existe o Comitê Barra Seca e Foz, na Foz do Doce, né, formado em 2015. Existe o Comitê Pontões e Lagoas que é o São José ampliado, o antigo São José ampliado. Que mais que nós fizemos? Só um pouquinho. Então essa Resolução CERH foi uma ação ainda em 2012, a regulamentação da cobrança em 2014, o preenchimento dos vazios institucionais até 2017, estamos realizando cadastro pelo estado todo, e na Bacia do Doce já foram feitas em duas bacias, no Guandu e Santa Maria do Doce, na qual cerca de 2 mil usuários foram cadastrados, são muitos usuários, pequenas propriedades rurais. Então são milhares e milhares de usuários, 2 mil ainda é um número pequeno perto da realidade. Então são essas as minhas palavras, nós temos dificuldade, ano eleitoral agora essas ameaças que estão se fazendo é em função do ano eleitoral. Daqui a dois anos teremos de novo, e a gente não sabe como que vai ser a cada eleição, agora que a cobrança está mais presente na discussão, a gente não sabe como é que vai ser daqui a dois anos. E realmente está muito difícil. Então a gente se coloca contrário, principalmente a questão dessa moção a ser imputada ao estado como um todo. E acho que se for para permanecer uma moção, que fique mais claro também no texto, quando está se falando de segurança, segurança física mesmo, não sei se está claro nesse texto, se todo mundo entendeu isso. O contexto, talvez um considerando a mais, colocando a situação da pressão política econômica que existe do setor agropecuário sobre os membros dos comitês, social também, os pequenos produtores rurais, considera a questão social, não acham que, não tem noção de quanto vão pagar, acham que é muito caro. Se antecipam antes mesmo de o assunto ser pautado na reunião. Por exemplo, o Comitê Barra Seca na qual externou posicionamento lá no IMCOB, ele em momento algum solicitou de a AGERH a discussão formal da cobrança, do assunto cobrança. Não tem Câmara Técnica, não tem grupo de trabalho, o assunto cobrança vem, é pautado de uma forma sem contextualização, sem entendimento do que é que o mecanismo. Politizado, eu não estive nessa reunião que teve uma reunião especial que soube que foram alguns ônibus, claro, não membro de comitê se colocando de antemão contrários à cobrança, todos pequenos produtores rurais, mal sabem eles que alguns nem irão pagar nada, porque fazem uso significante. Os que vão pagar eles não têm noção do valor, então a cobrança está sendo, assunto cobrança está sendo distorcido e de forma, não era nem para estar sendo pautado quando ainda não se tem um embasamento correto do que é o instrumento. Então está sendo um pouco atropelado e os resultados não são nada bo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iordano, você quer falar alguma coisa? Não? Aline, eu fiquei com uma dúvida. Você enquanto representante do Conselho aqui na Câmara Técnica, concorda com a moção para as resoluções já aprovadas pelo conse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Não, eu não concordo com a moção no todo. Agora s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eu estou perguntando em especial para as resoluções já aprovadas pelo Conselho Estadual de vocês? Tem duas resoluções, que são citadas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Uma não é mais aplicável, não é mais aplicável porque o comitê não existe mais, ele ampliou a sua área de atuação. Teria que ser rediscutida à cobrança em todas essas novas áreas abarcadas. E a outra do Guandu, eu vejo que não cabe só a AGERH ou ao conselho a implementação da cobrança, o próprio comitê, não sei se tu sabe muito bem da situação, o Comitê do Doce aprovou uma moção também, contra o estado, e contra os comitês capixabas afluentes ao Doce. O Comitê do Doce fez isso, por quê? Porque também observa que os próprios comitês capixabas é o caso do Guandu, esse que a resolução poderia ser aplicada, a Resolução CERH, não envida esforços para implementar a cobrança de fato. Ele recebe pressão internamente dentro da sua plenária, a diretoria mudou e não é, recentemente mudou de novo para melhor, mas é muito recente essa mudança. Até então a diretoria ela estava à parte do assunto cobrança. Por mais que estejam sendo implementadas, vejam a situação, está sendo implementadas as ações com recursos da cobrança em toda porção capixaba, né, ou seja, a maior parte do recurso eles já recebem, o potencial de arrecadação na porção capixaba é muito pequeno em função da preponderância do setor agropecuário. O Guandu e o São José na época aprovaram o abatimento de 20 vezes e não 40 vezes como fez o Doce, mas de 20 vezes para o setor agropecuário. Como as populações são pequenas, não tem uma população urbana grande, são cidades pequenas, prepondera a demanda do setor agropecuário, na qual tem esse abatimento de 20 vezes. Então o potencial de arrecadação é muito pequeno, quando vier a ser aprovada, implementada a cobrança de fato, a gente estima que o potencial de arrecadação seja pequeno, comparado ao recurso que já vem da calha. A gente entende que hoje a maior parte do recurso já vem, e que está sendo implementada na porção capixaba. Mesmo assim, há toda essa resistência ainda à cobrança, como se não vissem os resultados, e pode ser que não estejam vendo, talvez as ações estejam sendo implementadas de forma pulverizada, não numa microbacia onde você consiga quantificar os resultados. Então apesar de a cobrança já está ali presente, a resistência continua. Existe e, portanto, essa moção ela não pode ser imputada apenas ao conselho, ao órgão gestor, tem que ser também, se for ser mantida, tem que ser imputada também aos comitês afluentes, aos usuários da bacia. É todo um sistema relacionado ao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os Comitês da Bacia eu não vejo problema nenhum, mas aos usuários é complicado a gente enquanto Conselho Nacional mensurar quais são os usuários daquela região. Eu acho difícil para o conselho colocar os usuários ali. Quando você manda para o Conselho Estadual, o Conselho Estadual já contempla os usuários. E aí caberia ao Conselho Estadual talvez repassar isso já que ele tem uma proximidade maior com a realidade estadual.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Só para reavivar a memória aqui. Esse assunto está vindo, o conselho, a secretaria foi provocada de que forma para que esse assunto ocorr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urante a apresentação da cobrança do Doce que a gente perguntou sobre delegatária no Doce, a Lucinha trouxe esse relato junto com as pessoas que vieram com ela na 101ª Reunião. E aí a Câmara Técnica discutiu um pouco o assunto, e chegou à conclusão de que a gente deveria procurar os fóruns de comitês de cada estado, e aí por isso eu fiz essa conversa com o fórum capixaba. Para sair uma moção daqui pedindo a implementação da cobrança que já existia, e que o assunto fosse incluir em pauta, nos comitês que ainda não estão em fase de discussão dele. E aí com isso eu fui procurar o fórum capixaba, assim como eu procurei o mineiro, consegui falar com o Paulo que é o Presidente, Coordenador do fórum capixaba. E no IMCOB eu consegui fazer essa reunião, de forma muito espontânea, muito informal, mas foi importante ouvir o relato deles, e eles reforçaram tudo que havia sido aqui dito pelo Doce, e pediram realmente o nosso apoio para intervir nessa situ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iz essa pergunta, né, enfim, sem entrar acho que no mérito aí da, eu só fico assim um pouco inseguro eu diria talvez, ou preocupado, de o conselho se manifestar sobre um tema onde com todo respeito evidentemente as pessoas que trouxeram o assunto aqui, onde pessoas falaram sobre isso. Evidentemente que ocorreram reuniões, ocorreram verific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pedi que o fórum me mandasse documentações que comprovassem, atas de reunião e etc. Nada foi entre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ntão, eu fico muito inseguro de a gente se manifestar sobre um tema, por mais importante, então os relatos que a Aline trouxe, eu pessoalmente olhando para a base, eu desconhecia alguns dos relatos. Então eu confesso que fico bastante inseguro me posicionar, seja favorável ou contrário a essa moção, sem que formalmente a Câmara tenha sido provocada com elementos, nós temos opiniões de pessoas e respeitamos, evidentemente a credibilidade dessas pessoas evidentemente. Agora eu confesso que fico bastante inseguro em a gente se manifestar sem nenhum elemento formal de provocação à Câmara, seja de um comitê, seja do conselho, seja de onde vier,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entendo Alexandre que formalmente a gente aceitou a demanda que o Doce trouxe para a gente. Agora isso não impede de que a gente formalize ao fórum capixaba, o pedido de maiores documentações sobr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De acordo, ou seja, uma coisa é as Câmaras aceitarem essa demanda, e aí agora acho que nós estamos discutindo é o encaminhamento dessa demanda. Então a minha fala é no sentido da aceitação da demanda, ok, que a minha fala é no sentido agora do encaminhamento futuro, que eu acho que eu fico bastante inseguro a gente não ter nada formal, nem ter sido provocado do ponto de vista formal, e se manifestar sem ter muitas vezes a capacidade, por mais das reuniões que a presidente tenha feito, os relatos da Aline, o que a Lucinha contou, sem ter essa temperatura local, sem ter de fato todos os elementos para que a gente possa se manifestar com um diagnóstico muito claro do que está ocorrendo, de quem são os atores. Então eu fico bastante inseguro em relação a isso.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quer fazer alguma contribuição?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line trouxe um relato extenso e importante. Realmente tanto a matéria anterior de Minas, quanto acho que as outras moções também, surgiram da discussão da reunião passada em função do relato do pessoal que estava aqui representando os comitês. Em termos formais tem duas coisas que a gente conhece, que o Comitê de Bacia do Rio Guandu e que o Comitê de Bacia do Rio São José aprovaram a cobrança. E o Conselho Estadual de Recursos Hídricos do Estado do Espírito Santo aprovou ambas. E lá no contexto de implementação da cobrança da Bacia do Rio Doce, existia um pacto de gestão das águas ali. E foi assinado se não me engano pelos três governadores, mais a União, dois governadores e a União. E se previa ali um modelo de gestão inédito no país, próximo daquilo que o PCJ praticava de ter uma agência única, uma cobrança implementada de forma conjunta. E esse pacto andou, evoluiu bem, foi bom para a época do plano, ele propiciou que houvesse um plano único para a bacia, com planos e ações para os comitês afluentes. E na parte da cobrança o estado do Espírito Santo não conseguiu avançar na implementação da cobrança. Embora os dois comitês afluentes estivessem com cobranças aprovadas. Aí Aline, até então elas não são revogadas. Então, por exemplo, se a cobrança tivesse sido implementada, independente do comitê não existir, aquela área de atuação houve uma definição do conselho para a cobrança ser implementada ali. Talvez ela não se estenda a totalidade da área hoje que se tem, que o comitê atual faz gestão. Mas para aquela área restrita ali, pelo menos o Conselho Estadual assim aprovou. Eu também acho que a extensão, outros comitês estaduais talvez ela não seja adequada, porque senão a gente teria que olhar para outros estados também, incentivar. Mas o caso aqui é item, o caso concreto, o caso concreto é o relato que nos trouxeram. Acho que o CBH-Doce não fez a moção contra os comitês, o CBH-Doce enxergando aquele pacto passado e tudo que você falou, os recursos que serão arrecadados no Espírito Santo podem ser pequenos, mas hoje o CBH-Doce ele enxerga aquilo ali como parte da bacia, aplica recurso ali e sente falta do instrumento cobranças está implementado de forma completa na bacia. Então eu concordo contigo que não faz sentido a moção alcançar todos os comitês, que os comitês têm seus ritos, mas tem dois casos práticos que comitês implementaram. Aí esses comitês eles não precisam mais de deliberar, eles já deliberaram, então eles estão aguardando a implementação por um outro ente do SINGREH que lá no considerando fala que compete ao sistema implementar a cobrança, e cada um tem sua função. O comitê fez a sua função, o comitê estadual fez a sua função. Aí você poderia nos esclarecer desse sistema quem é que falhou na implementação da cobrança pelo menos no âmbito dessas duas bacias. Que aí eu acho que moção poderia ser válida especificamente para o caso de onde o comitê manifestou, o conselho aprovou, e alguma coisa que no estado precisa avançar, não avanç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não mencionei aqui que depois com a regulamentação da cobrança na nossa lei, a lei previu, fez uma previsão de uma resolução do conselho na qual o conselho daria diretrizes de como que os comitês deveriam encaminhar, que documentação que os comitês deveriam encaminhar ao conselho para ele aprovar a cobrança. Os estudos que deveriam ser feitos. Essa resolução saiu no ano seguinte, em 2015, em junho de 2015, e ela também se aplica aos Comitês do Doce que aprovaram a cobrança, ela fala que aquelas resoluções aprovadas pelo próprio conselho em 2012, deverão ser sustentadas mediante apresentação de documentos, como se tudo que tivesse sido feito no passado, na discussão da cobrança, não tivesse validade ou não tivesse sido suficiente para manter a resolução válida. Então ela solicita de novo que o Guandu apresente estudos, o São José, eu discordo de ti Marco Antônio, é difícil você implementar cobrança numa bacia, São José que hoje representa talvez possivelmente um terço da área total na qual ele foi ampliado, que se tornou agora o Comitê Pontões e Lagoas. Ele representa mais ou menos um terço da área. É difícil você aprovar só ali quando o comitê trata da bacia como um todo, e querer que o restante da área depois siga a mesma, discuta a cobrança, porque já foi discutido, e depois o restante dessa área concorde exatamente com aquilo que o São José aprovou no passado. Os mesmos mecanismos, os mesmos valores, então a gente entende que a discussão tem que ser conjunta e não aprovar apenas a Bacia do São José quando o comitê trata de, alcança uma área bem maior. Em relação ao Guandu, em relação ao Guandu todos esses atores que eu mencionei anteriormente, sim AGERH, sim ao conselho. Inclusive por que é que o comitê até hoje não foi ao Conselho Estadual questionar da aplicação daquela resolução? Por que é que aquela resolução do CERH se aplica ao comitê do Guandu, não tem nenhum movimento do Comitê Guandu questionando esse assunto, nem da nossa parte, da nossa parte foi mais recentemente esse questionamento. Nossa parte eu digo AGERH. Lá no CERH essa imposição de sustentação da resolução por ele mesmo aprovada em 2012, em 2012, foi de novo por pressão de ter pressão política dentro do conselho também. Não tem cabimento, nós da parte técnica não vimos isso com bons olhos, de forma alguma, porque nós participamos de todo processo lá em 2012, a gente entende que ele foi legítimo, foi bastante subsidiado e não tinha por que essa resolução se aplicar também de novo a porção capixaba. Então existem vários atores aí que podem ser responsabilizados na não aplicação da cobrança na Bacia do Guandu. E nos demais comitês, que foram posteriormente criados, o Pontões foi criado em 2015, Barra Seca em 2015, Santa Joana em 2017, ampliação do Santa Maria do Doce eu não lembro bem, mas deve ter sido lá por 2016. Esses comitês não pautaram, aliás, pautaram, o Pontões pautou, pautou a cobrança, que se começou a discutir dentro de um grupo de trabalho, e também foi de forma enviesada. A gente está discutindo a cobrança como único órgão gestor pela primeira vez. Então a gente conseguiu aprovar a cobrança em um comitê fora da Bacia do Doce, é o Comitê Jucu. E está sendo um aprendizado para a gente. No Jucu, parece que já existia o entendimento melhor da plenária, do que era a cobrança, então foi mais fácil aprovar a cobrança. Agora no Pontões que recebe recursos da cobrança desde que ela foi implementada, ainda não tem esse entendimento, é incrível, a gente não achou que pudesse haver resistência na Bacia do Doce em relação à cobrança, pelo fato de a cobrança já está implementada na calha. E eles já estarem recebendo os recursos. Mas existe sim, existe essa resistência, o Pontões pautou esse assunto, criou um grupo de trabalho, não foi nem uma Câmara Técnica, e daí que a AGERH foi chamada a participar. Hoje a gente entende que esse não é o caminho correto, o caminho correto é estar ciente, ter certeza que a plenária toda está de acordo com a cobrança, ela quer implementar a cobrança, ela já sinaliza de antemão que ela quer a cobrança. E daí então ela cria uma Câmara Técnica, um grupo de trabalho para discutir os mecanismos e os valores. E não como aconteceu no Pontões que você já cria um grupo de trabalho, chama o órgão gestor, e aí a discussão é feita só ali dentro daquele grupo de trabalho, e ainda assim dentro do grupo de trabalho a gente já percebe que existem resistências, porque ele se reúne, mas não tem quórum, atores importantes deveriam estar presentes, não estão. E quando aquela pouca discussão que é feita dentro do grupo de trabalho é levada para a plenária, é pautada na plenária, a reunião é cancelada. Então com a experiência do Pontões a gente entendeu que não é assim que tem que acontecer. Vamos discutir dentro da plenária como um todo, amadurecer dentro da plenária o instrumento para daí criar uma Câmara Técnica ou um grupo de trabalho apenas para discutir mecanismos, valores e quem sabe discutir qual usuário que vai ser cobrado ou não, porque a pressão do setor agropecuário permanece, hoje a gente entende que fica muito difícil aplicar cobrança para os pequenos produtores rurais. Então a gente entende que sim, fica mais fácil para os grandes usuários do setor agropecuário, mas não os pequenos, os pequenos a resistência ainda é muito grande. E talvez seja uma forma de um caminho de conseguir viabilizar um instrumento no estado do Espírito Santo como um todo. Não só na porção capixab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gostaria de se manifestar?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Ouvindo esses relatos aqui, compartilho da preocupação do Alexandre, até porque acho que a representante do órgão gestor, do conselho, ela não é contra a situação, ela é contra ao encaminhamento da moção em determinados parâmetros, em determinados setores, porque tem um outro aspecto que foge da nossa governabilidade. Então como sugestão talvez de encaminhamento, a hora que a gente for partir, compartilhar que a gente demanda, então, ou seja, a CTCOB nós acatamos a demanda ouvindo a explanação do Doce. Mas que também a gente faça uma devolutiva tanto para o fórum capixaba, também para os comitês que já estão instituídos a cobrança, para que eles demandem isso ou traga mais elementos para que a gente possa inclusive opinar. Porque o aspecto, eu sei que nós vamos entrar num outro tema aqui, eu queria ter falado com relação à questão de Minas, mas eu acho que o problema é muito mais político do que qualquer outra situação. E aí foge um pouquinho da área no meu entendimento, da nossa competência técnica aqui. Já que é um órgão téc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usta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USTAVO DOS SANTOS GORETTI (CNA)</w:t>
      </w:r>
      <w:r>
        <w:rPr>
          <w:rFonts w:cs="Arial" w:ascii="Arial" w:hAnsi="Arial"/>
          <w:sz w:val="24"/>
          <w:szCs w:val="24"/>
        </w:rPr>
        <w:t xml:space="preserve"> – Bom dia a todos. Gustavo, representando os irrigantes. Os relatos realmente são impressionantes e duros, e eu realmente desconhecia, não saberia a situação que estava acontecendo lá. Eu conheci a realidade de Minas Gerais, e a gente teve um contato mais próximo com a base lá de Minas Gerais através da Federação do Estado. E a gente não sabia disso, eu concordo com a fala do Alexandre, da questão da insegurança, eu demorei até um pouco a entender por que é que a Aline era contra, que ela foi falando que era contra, e eu falei: mas ela é contra. Aí depois eu fui entender que é uma questão mais política do que técnica. E eu também acho que a gente precisaria talvez trazer mais pessoas para que de forma alguma duvidando do que ela tem falado, mas para embasar talvez um representante, eu posso tentar buscar o representante dos irrigantes no conselho, tentar trazer aqui alguém lá da região do setor agropecuário para expor e falar, ouvir o lado deles também, eu acho que é importante a gente ter essa visão. E o que fica é que como ela falou, a gente percebe que o custo da cobrança de pequenos produtores, a gente discutiu isso bastante na questão do São Francisco, é alto, e às vezes como você falou, pequenas irrigações de áreas pequenas, lá a irrigação localizada na maioria dos casos, teve um crescimento expressivo, eu fiz uma análise das áreas irrigadas lá, teve mais de 100 mil hectares, 170 mil hectares, aumentou do último censo para agora. E irrigação localizada, então provavelmente o volume de cada dos usuários vai ser baixo. E a gente, isso gera um custo. E mostra a percepção de quem está lá na base, de que apenas mais uma conta para ele pagar, acho que você falou bem claro que essa questão da cobrança tem que ser perceptível que ele vai retornar para a bacia e isso tem um retorno para o próprio usuário, isso é difícil compreensão, principalmente inicialmente quando a pessoa está fora do sistema e de repente tem que fazer um monte de burocracia, tem que pagar. Então principalmente quem está pequeno, está com a margem apertada lá, a gente não justifica, de nenhuma forma ameaças, isso não faz parte do jogo. Mas você consegue entender por que dessa preocupação, aí para a pessoa chegar a esse ponto. Não é justificativa, a gente não concorda, a gente não acha que está certo, acha que isso é um caso mais de polícia do que da Câmara aqui, isso é uma coisa que não pode acontecer, a gente tem sempre que trabalhar dentro da legalidade da democracia, mas a gente percebe que é muito dessa percepção de quem está lá na ponta, de que é apenas mais um imposto, agora vou ter que pagar, já não estou conseguindo ter renda, ainda querem que eu pague mais uma coisa, é aquela percepção da conversa que a gente teve ontem, está todo mundo numa margem apertada, e vem, provavelmente esses agricultores não sabem nem o que é Comitê de Bacia, vai vim só me cobrar, ele acha que o governo está vindo cobrar. Ou seja, a gente precisa fazer um trabalho de base para melhorar a informação, levar a informação, inclusive a gente está com um trabalho dentro da CNA, o SENAR, teve uma pessoa do Espírito Santo que esteve fazendo a capacitação sobre representação dos Comitês de Bacia. A gente está com um programa, estamos tentando melhorar essa representatividade para que esse tipo de coisa seja evitada.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ostaria de falar?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m prejuízo a cautela para poder decidir sobre a moção, mas o Conselho Nacional não está escrito isso em lei nenhuma, devia estar escrito, mas ele é tido como órgão máximo do sistema, ou órgão articulado, às vezes o vigilante para implementação do sistema. Ham? Mas dirimir conflito com dois Conselhos Estaduais, não é bem o caso aqui, mas o conselho se fosse no mundo jurídico, seria doutrina. Quem escreve, escreve dizendo que o conselho é o órgão máximo do sistema, o vigilante. E em alguns momentos ele faz manifestações políticas, acho que praticamente todas as moções do conselho elas são políticas, inclusive a moção que a gente acabou de encaminhar a CTIL, que é uma moção política também, porque tecnicamente a gente não vai lá na secretaria, não vai resolver qual é o problema do contingenciamento e tal. Mas o conselho vendo que aquilo causa prejuízo a implementação da política do sistema, ele se manifestou várias vezes em moções. E a anterior eu acho que foi assim também. Então tecnicamente a gente não vai entrar nas questões do estado, né. Mas o conselho que tem uma atuação na hora que define a cobrança pelo uso dos recursos hídricos, domínio da União, Bacia do Rio Doce, ele tem ali os afluentes que de certa forma interferem na gestão da Bacia do Rio Doce. A Aline tem, relembrou, eu não estava lembrado mais, que quando o conselho fez uma normativa posterior à aprovação dele próprio, das cobranças do Guandu e do São José, nesse novo normativo ele tem um dispositivo que é o Art. 12 que diz o seguinte: As resoluções de mecanismos e valor de cobrança pelo uso de recursos hídricos, já aprovados pelo conselho, ou seja, essas duas, deverão ser sustentadas mediante apresentação dos documentos exigidos no Art. 9º desta resolução, em prazo de até 180 dias. Esse prazo já venceu. Alguém falhou em não entregar os documentos, e quem colocou o prazo falhou em não cobrar os documentos. Aí nesse sentido, talvez a moção possa alcançar realmente os dois comitês de bacia, porque eles deveriam ter feito encaminhamento dos documentos. Se arrepender da cobrança, que encaminhe proposta de não se cobrar. E o Conselho Estadual também talvez tenha falhado por ter exigido os documentos e não ter recuperado os documentos dos comitês. E muitos dos documentos citados aqui são documentos que para ele ter aprovado lá atrás, são documentos que ele já tem posse. Talvez o mais interessante seria se ele tivesse, quando se faz uma nova constituição, se as leis anteriores são o quê? Não são revogadas, elas são, o termo não é absorvido. Recepcionadas. Então deveria ter recepcionado aquilo que ele próprio aprovou, né. E eu acho que a moção ela tende a ajudar todo o conflito que a Aline passou, porque é um documento que o estado vai ter na mão, o conselho vai ter na mão, o comitê vai ter na mão, a AGERH vai ter na mão, para ter o respaldo de que a cobrança deveria ser implementada, porque a própria política estadual do Espírito Santo diz que compete ao sistema a instituição da cobrança n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 </w:t>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o que o Alexandre e o Hélio também tentaram explicar foi que no momento a gente está aprovando e pensando na redação da moção, etc., sem ter todos os embasamentos necessários e o próprio feedback do fórum que como a presidente falou, foi tentado de entrar em contato e não houve nenhum feedback, nem oficial e nem sem ser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ouve feedback do fórum sim, eu conversei com o presidente. Fórum capixaba, eu conversei com o presidente, eu fiz reunião no IMCOB com os afluentes do Doc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Mas ofici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oficialmente eles não me mandaram nenhuma documentação, eu pedi, mas eles não mandara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ntão eu acho, eu concordo com o que foi exposto de que a gente precisa ter os posicionamentos oficiais antes de estar decidindo e acatar ou não a moção, até pelo relato que foi apresentado que é muito sério e et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Não, mas é questões bem de diagnóstico. Por exemplo, essa questão do prazo de 180 dias, o comitê não entregou? Nós temos essa resposta? Não sei. Eu sinceramente não sei se nós temos essa resposta de fato, o comitê entregou essa documentação? Não entregou? Exato, assim, de fato, veja, a gente tem várias dúvidas de diagnóstico. Aí eu não sei, aí como proposta, presidente, se a CTCOB de fato assumiu essa demanda e de fato quer ser um pouco o palco para ajudar na conciliação ou no encaminhamento e também não vejo nenhum prejuízo de fazer posicionamentos políticos, o conselho apesar de técnico, é um conselho político, ou seja, antes de mais nada, a Câmara vai ter que não sei se é na próxima reunião ou de que forma fazer isso, é trazer os representantes dos setores, evidentemente que não é aqui que a gente vai decidir pela implantação da cobrança não, é nesse sentido. Mas se a CTCOB de fato julga e acatou a demanda inicial do Doce, eu acho que tem que entrar na pauta e a gente se aprofundar sobre esse assunto, e aí sim ter acesso a essas respostas todas, que eu vejo que a grande maioria ainda te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Marcílio do Ceará. O processo de implantação de cobrança ele é muito custoso, ainda no Ceará apesar de 20 anos, ainda se sofre com implantação de cobrança. A implantação apesar de oficialmente estar ativa, mas a gente ainda precisa todo dia e o dia todo se justificar e tentar convencer a quem é cobrado. Então isso é um processo ad eternum. A história a gente treina, a gente se prepara no treino para jogar no jogo, então isso é o primeiro aspecto. Isso não vai acabar tão cedo e talvez nunca. Aí para ver se eu estou entendendo. O que a moção está pedindo, recomenda a imediata implantação das cobranças nos comitês que aprovou. Não necessita ter um diagnóstico para além da ausência da implantação, a implantação não ocorreu, o que se está recomendando é a implantação. A implantação imediata eu posso entender que pode começar a discutir, rediscutir. Então assim, o que a Câmara Técnica em tese está querendo na minha análise com essa moção, é cutucar como a gente fala, institucionalmente os órgãos que são responsáveis por essa atividade. De novo, diagnóstico da implementação já existe, de fato, porque a cobrança não está implementada. Então o que a gente está pedindo é que ela seja implementada. Eu não vejo problema em relação a isso não. Sabe, eu não preciso que alguém venha aqui discutir a viabilidade ou a validade ou não da cobrança, porque eles precisam discutir lá na base mesmo. Então assim, a gente recomenda essa implantação, e eles analisam a viabilidade disso, e aí sim podem até voltar ao conselho e alegando alguma coisa. Eu não vejo problem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gostaria de falar? Alexand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Por último. Não, acho que a questão acho que é de novo, que nem, o Marco deu o caso muito claro da questão do prazo, só como um elemento. E a hora que a gente fala imediata implantação e encaminha isso para os órgãos gestores, por exemplo, e para o conselho, o conselho vai dizer: mas eu não recebi os documentos. Então eu acho assim, enfraquece a moção do conselho a gente não ter um diagnóstico muito claro de exatamente todas as questões que possam estar emperrando. E aí eu concordo com a Aline, ou seja, seja para a área geográfica toda, seja para as duas áreas ou para uma área, só do Guandu, enfim, qualquer que seja a moção que saia, o conselho se manifestar sem ter esse diagnóstico claro para quem encaminhar, por exemplo, se o comitê que não encaminhou, nossa hipótese aqui evidentemente, a moção pode ir para outros órgãos, mas o comitê que tem que ser incitado, porque foi ele que não cumpriu a resolução nova do conselho lá. Enfim, eu acho que enfraquece a decisão no conselho a gente não ter um diagnóstico muito claro nesse sentido. Se já há o diagnóstico, que os elementos apareçam. Agora se não há, eles têm que aparecer para dar segurança para a gente decidi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Mas por isso que é moção, né? É recomendação. A gente está enxergando aqui que atores falharam, a gente pode encaminhar todos, e eles vão se justificar. A ANA recebe moções lá de várias partes e muitas vezes ela fala: já fizemos isso, ou não é atribuição da ANA, isso não é problema. Eu acho que eu tenho a visão de que a moção fortalece, se o comitê decidiu, se o conselho decidiu, e se o estado deseja implementar a cobrança no estado, ela fortalece todos esses atores. Ou seja, fortalece o sistema que é responsável pela implementação da cobrança pelo uso de recursos hídricos da Política Nacional e Estadual, no caso ela também estadual diz isso. Então se a gente tem dúvidas a quem encaminhar a moção, eu fico vendo a moção anterior que a gente aprovou, o IGAM talvez não tenha nada a ver com contingenciamento de Minas, ele é quem sofre contingenciamento estabelecido pela secretaria, mas a gente encaminhou para o IGAM, o IGAM pode virar para a gente e falar assim: o que é que eu posso fazer, a moção deveria ser direcionada só à Secretaria da Fazenda, é lá que acontece as decisões do orçamento público e tal. Ou não, às vezes o IGAM vai usar essa moção que ele recebeu para pressionar a Secretaria de Fazenda: ó, tem um Conselho Nacional lá que está nos pressionando aqui, nós não estamos respeitando a Política de Recursos Hídricos Nacional e Estadual. Então independente, eu acho que deve se incluir o comitê ali por esse prazo que está estabelecido aqui. Ah, ele não encaminhou, não encaminhou. Se ele encaminhou vai dizer: encaminhei. Ah, por que é que não encaminhei? É bom que a gente saiba por que é que não encaminhou. Então não vejo nenhum prejuízo de assim como encaminhamos a moção para Minas, encaminhar a moção para o Espírito Santo também. Eu concordo com a Aline que não tem que estender a todo o estado, aí alguém levantou também, não sei se é o Gustavo, a questão ali da questão da garantia da segurança. Aí esse é o ponto, eu não sei se a gente, existem relatos, eu também já ouvi relatos lá no Comitê do Doce nesse sentido, mas realmente a gente não tem um depoimento tão firme, mas que talvez o Ministério Público pode ser citado aí como garantia da segurança, fica uma coisa mais ampla do que garantia física, como se a gente tivesse assumindo aqui que realmente houve ameaças,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quer fazer alguma contribuição?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Lá no final, não sei como é que vai ser o encaminhamento, mas se for mantida, né, então eu sugiro. Bom, o Comitê São José não existe mais, volto a dizer, chama Pontões e Lagoas da Bacia do Rio Doce. É uma área três vezes superior ao que era o São Jos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eu acho importante colocar essa questão da associação, porque mesmo que seja aprovada por um pequeno território da bacia, o comitê tem a liberdade de fazer isso, de falar não quero implantar a cobrança em todo o meu território. Eu quero implantar aonde é necessário que a cobrança exista. Então pode ser que esse Comitê Pontões e Lagoas referente a resolução que foi aprovada anteriormente. Para aquele pedaço, para aquele trecho do territó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Não, é só citar o São José que não daria, é isso que eu estou querendo dizer. Isso que sucedeu o Comitê São José. A imediata implementação das cobranças pelo uso, já aprovadas pelo CERH. Eu acredito que talvez essa redação que foi agora riscada, tachada, pudesse ser aplicada aos demais comitês do Doce. Porque ele tem plano de bacia. Assim como a inclusão do tema em pauta nos comitês estaduais, afluentes ao Doce. Afluentes ao Doce, que ainda não aprovaram, eles têm plano de bacia, e como eu coloquei aqui, não reivindicam a implementação da cobrança. Não tem, com exceção do Pontões que tentou e que a gente viu toda dificuldade que é, os outros existentes na bacia não reivindicaram. Oficialmente não existe nada, nenhuma solicitação do Barra Seca, nenhuma do Santa Maria do Doce, Barra Seca fez algumas reuniões assim, sem ter embasamento. O Santa Maria do Doce não fez reunião alguma, desconheço qualquer reunião que tenha conduzido. Santa Joana foi criada em 2017, ainda está pouco madura, tem que amadurecer um pouquinho mais, também não reivindicou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manteria a devida segurança da discussão democrátic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Olha, eu acho que o da segurança vale à pena, é fato. É fato que isso está acontecendo, é segurança física, é tanto dentro da Bacia do Doce, quanto fora. O comitê </w:t>
      </w:r>
      <w:r>
        <w:rPr>
          <w:rFonts w:cs="Arial" w:ascii="Arial" w:hAnsi="Arial"/>
          <w:sz w:val="24"/>
          <w:szCs w:val="24"/>
          <w:u w:val="single"/>
        </w:rPr>
        <w:t>benevente</w:t>
      </w:r>
      <w:r>
        <w:rPr>
          <w:rFonts w:cs="Arial" w:ascii="Arial" w:hAnsi="Arial"/>
          <w:sz w:val="24"/>
          <w:szCs w:val="24"/>
        </w:rPr>
        <w:t xml:space="preserve"> que tenta fora da Bacia do Doce, que tem plano aprovado, que eu relatei aqui antes, ele só ele encerrou, ele paralisou a discussão da cobrança agora no final do ano passado, no momento que as reuniões públicas foram agendadas. Porque o presidente foi ameaçado, disse que essas reuniões não iriam nem iniciar, não iam deixar nem começar. Eles vêm, passou o abaixo-assinado dentro do município, o município está envolvido. A prefeitura, sim, a prefeitura, o prefeito é politicamente de um grupo oposto ao governador. Passou abaixo-assinado com recursos próprios, com recurso humano próprio da prefeitura, fizeram abaixo-assinado pelo interior todo do município, junto à zona rural, informando que até a água do consumo que se usa lá também muito poço, né, para consumo próprio e para irrigação de pequenas áreas, que até essa água seria cobrada, foi o encaminhamento do comitê nesse sentido, mentiras foram ditas, boatos, e a adesão foi maciça. A população toda assinou, o município todo se manifestou contra a cobrança. O SAE, lá é um SAE, um pequeno SAE, que nem outorga tinha, totalmente irregular, falha nossa também. Não quer pagar cobrança, fica dizendo que a população vai ser onerada. É um discurso político, porque o representante do SAE estava na Câmara Técnica de Cobrança desse comitê, participou, fez as contas, chegou à conclusão que ia ser muito barato, que também ia repassar tudo. E aí quando começou a discussão política, entrou no final do ano passado, ele mudou de opinião, da água para o vinho. Ele agora mudou o discurso, ele disse que a população toda vai ser penalizada, ele está junto com o prefeito, era uma indicação política do prefeito, que é contrário ao governador. Então o que existe é uma resistência histórica do setor da agropecuária, aliado ao momento de eleição, onde esse problema aflorou com mais força. E usaram o tema de mercantilização da água, associaram à cobrança, esse tema que foi mercado de água, foi debatido no Fórum Mundial da Água, e esteve muito à tona, distorceram todo instrumento de cobrança. E assim foi feito no estado todo, se disseminou pelo estado todo quando começou o processo eleitoral, no final do ano passado. Então é esse o problema que a gente possui aí, a história da resistência do setor agropecuário, a cobrança e eleição. Quando foi discutida a cobrança lá em 2010, 11, na porção capixaba, eu lembro 2010 foi ano eleitoral, né, 2011, foi como agora, como 2018, eleições para presidente, governador, senador. Não teve essa, não teve no estado do Espírito Santo, teve manifestação do setor agropecuário sim, teve resistência, acho que o Giordano participou, pelo menos o Patrick sim, percebeu isso. Depois de explicado, eles passavam a entender melhor. Mas se sabia que a cobrança não ia ser implementada naquela hora, porque ela não estava regulamentada. Então foi bem mais amena a pressão na época do que está sendo agora. Bom, nem lembro o que eu comecei a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Só para dizer que isso já ocorre e ocorre e vem ocorrendo e vai ocorrer ainda lá no Ceará. Parecido, um pouco pior, com algumas idas e vindas. Mas, por exemplo, é só para dar um exemplo do que é que a gente fez no caso lá do início da cobrança. Nós começamos a cobrar somente no sistema integrado da região metropolitana de Fortaleza, e somente no Distrito Industrial de Maracanaú que fica localizada na região metropolitana de Fortaleza. Isso foi o início, então só para fazer uma analogia com aquela história lá do comitê que é um pedaço e aumentou, né. Então isso a gente fez, isso até para poder, nós pegamos os maiores usuários, quem tinha maior capacidade de pagamento, e para poder até servir de exemplo do processo doutrinário da implantação. Assim que a gente achou por bem de fazer. A despeito de ser taxado porque foi centralizado ou não, isso aí foi uma decisão que foi tomada, e a história diz: se isso ajudou ou atrapalhou. Evidentemente em alguns momentos isso é argumento para dizer eu não discuti a cobrança e tal. Isso a gente já aconteceu com a área de irrigação. Foi aprovado um valor, eles nunca pagaram, e nós tivemos que fazer uma discussão com o grupo de irrigação através dos Comitês de Bacia. Se criou uma tarifa bem diferente, com o processo de isenção de quatro anos. Aí se deu isso. Agora assim, eu acho importante que a gente consiga vencer a marcha mesmo da implantação. Tem que ser, e de novo isso, essa moção é uma, em tese funciona mais como um apoio institucional e uma recomendação institucional, disse olha, tem que fazer o dever de casa, tem que implantar cobrança porque é lei,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Deixa eu só, eu lembrei, o assunto era segurança, né. Eu acho que deve ser mantida na moção sim essas questões, ela tem que ser assegurada, os membros de comitê não podem ser ameaçados, seja em período eleitoral ou fora de período eleitoral, essa segurança tem que ser garant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Não, acho que também já está chegando para os encaminhamentos, eu só queria acho que colocar para a gente refletir um pouco coletivamente. O papel daquilo que cabe a nós. Acho assim, eu acho que eu concordo com o Marco quando o Marco falou do conselho, como um zelador das decisões tomadas, ou seja, então acho que até aí, acho que o conselho e a Câmara como zelador das decisões que já foram tomadas, já foram referendadas nas diversas instâncias, o comitê propôs, o conselho aprovou. Eu acho que eu não vejo grandes problemas. Então eu acho que é competência o conselho ser zelador disso. Um segundo aspecto é a questão da segurança, de todos os aspectos, segurança física, segurança institucional, a segurança moral e tantas outras aí que a gente poderia abrir. Isso é um princípio, ou seja, a gestão descentralizada e participativa é um princípio que recai sobre minha primeira fala, do qual o conselho deve zelar. E se segurança é um instrumento para zelar o princípio da descentralização e da gestão participativa, também não vejo nenhuma objeção nesse sentido. Agora tem um terceiro aspecto que é a questão da inserção na pauta dos outros comitês, em que pese que é uma moção, portanto nenhum caráter vinculatório ou obrigatório, é só uma moção, acata-se se desejar ou não, com todos os ônus e bônus disso tudo, eu acho que o conselho se manifestar no sentido de que seja incluída a pauta nos comitês, isso é uma decisão do comitê. Ou seja, nós estamos querendo que a gestão seja descentralizada, participativa e pedindo segurança para que isso aconteça. Pedindo não, né, fazendo uma moção solicitando isso, pedir, pedindo, né, é pedindo, acho que o verbo é pedir, mesmo. Agora se nós estamos dizendo olha, o conselho está se manifestando quanto à manutenção da segurança para que o princípio da gestão descentralizada e participativa ocorra. Com abaixo-assinados ou sem, isso é democrático. Esse aspecto, dizendo para que as decisões já tomadas sejam cumpridas. Agora dizer que o tema tem que ser inserido na pauta dos outros comitês, e o comitê que cria a sua própria pauta, ou seja, é o comitê que tem autonomia, aí o outro princípio, é o princípio da descentralização, é o comitê lá na ponta com todas as dificuldades, etc., porque se os dois itens anteriores forem cumpridos, que é garantir segurança para que o princípio da descentralização e da participação ocorra, naturalmente se o assunto houver maturidade ou houver demanda social do comitê para que isso apareça, ele vai aparecer. Eu confesso que fico bastante incomodado no sentido de que a gente diga olha comitê, você tem que pautar e discutir esse assunto. Agora os dois outros itens anteriores eu acho que eu não vejo nenhuma objeção nesse sentido, porque de fato é o papel do zelador que o conselho deve exercer.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odri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RODRIGO PIMENTA (ANA)</w:t>
      </w:r>
      <w:r>
        <w:rPr>
          <w:rFonts w:cs="Arial" w:ascii="Arial" w:hAnsi="Arial"/>
          <w:sz w:val="24"/>
          <w:szCs w:val="24"/>
        </w:rPr>
        <w:t xml:space="preserve"> – Pronto. Eu queria fazer uma pequena sugestão de redação com relação ao termo segurança física. Eu imagino que a segurança física se refira aos membros ou aos atores do processo. Porque quando você deixa genericamente segurança física do processo, para mim pelo menos soa bastante estranho. Porque o processo não é algo material, então ele não comporta o termo físico. Então ou a segurança física dos atores do processo ou qualquer outro termo que o valha, ou então genericamente segurança do processo. Era só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E nesta questão da segurança, eu só fico pensando um pouco a operacionalização disso, ou seja, então nós vamos encaminhar para a polícia federal, nós vamos encaminhar para a polícia militar, dizendo olha polícia militar, vocês precisam mandar viaturas lá. Ou seja, não, só brincando um pouquinho, mas como operacionalizar. Vamos dizer que queiram cumprir esse comando, ok, a moção foi recebida, e claro, os órgãos que receberam acionariam as forças militares, policiais, sei lá como a gente chamaria isso, para garantir essa segurança. Então é isso que eu fico um pouco preocupado de fato, aquilo que é competência nossa do ponto de vista que está sobre nossa governança. Então essa questão da segurança, por exemplo, eu fico um pouco, como operacionalizar de fato isso. Porque uma coisa é você mandar uma viatura para a reunião, e depois? Ou seja, enfim, não sei, eu vejo como uma complexidade gigantesca, operacionalizar isso que nós estamos pedi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3:58] O SR. NÃO IDENTIFICADO –</w:t>
      </w:r>
      <w:r>
        <w:rPr>
          <w:rFonts w:cs="Arial" w:ascii="Arial" w:hAnsi="Arial"/>
          <w:sz w:val="24"/>
          <w:szCs w:val="24"/>
        </w:rPr>
        <w:t xml:space="preserve"> Nós também concordamos com o Alexandre, se a gente ficar dizendo que o comitê a, b e c tem que discutir a cobrança, nós vamos começar a falar que o Rio Grande do Sul tem, que há muito tempo tem comitê criado e tal. O que a gente tem de concreto, aí até voltando nas falas iniciais tua, existe aquilo que não foi cumprido, que está na deliberação do comitê, aprovado, uma resolução do conselho aprovada, que depois teve o normativo solicitando alguns dados no prazo e que não foi cumpr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xiste o pacto, né? Para sugerir aos comitês afluentes ao Doce que ainda existe o pacto firmado lá em 2010 em que todos deveriam estar cobrando e contribuindo para a agência única. É mais por isso, senão se aplicaria ao estado como o tod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4:52] O SR. NÃO IDENTIFICADO –</w:t>
      </w:r>
      <w:r>
        <w:rPr>
          <w:rFonts w:cs="Arial" w:ascii="Arial" w:hAnsi="Arial"/>
          <w:sz w:val="24"/>
          <w:szCs w:val="24"/>
        </w:rPr>
        <w:t xml:space="preserve"> Acho que ali do jeito que a Liliana está propondo ali fica bom, assim como a garantia da discussão democrática para ser observado os princípios da gestão descentralizada e particip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5:10] O SR. NÃO IDENTIFICADO –</w:t>
      </w:r>
      <w:r>
        <w:rPr>
          <w:rFonts w:cs="Arial" w:ascii="Arial" w:hAnsi="Arial"/>
          <w:sz w:val="24"/>
          <w:szCs w:val="24"/>
        </w:rPr>
        <w:t xml:space="preserve"> E quem ler, vai entender esse recado lá,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Lili, pode jogar esse texto lá para cima e a gente vota esse texto só. Bom, podemos? Acho que chegamos numa redação pelo menos mais ou menos de consenso. Alguém tem alguma outra sugestão a essa redação? É necessário colocar em votação? Alguém quer se abster ou votar contrariamente? Então vamos ler a resolução toda. Você só... Quer que leia os considerandos todos de no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ndo que a gente colocou no caput que foi mencionado por vocês, então fazendo referência aos Comitês da Bacia Hidrográfica Pontões e Lagoas do Rio Doce que sucedeu o Comitê de Bacia Hidrográfica do Rio São José e da Bacia Hidrográfica do Rio Guandu. E aqui a gente coloco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melhor inverter, colocar o Guandu primeiro porque senão fica parecendo que houve a sucessão dos dois, e na verdade, houve a sucessão de um só. Então a gente menciona os dois comitês e aqui fala, então isso aqui some, né, isso aqui modifica. Pautando o seguinte, é porque essa garantia a gente está preconizando para o estado inteiro, correto? Porque antes a gente estava se referindo apenas à Bacia do Doce, aos afluentes da Bacia do Doce. Agora a gente pode preconizar o estado inteiro, Aline? Sim? Então tá. Então deixa eu ler a ementa, porque ela é igual ao resol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mas daí tem que incluir o estado do Espírito Santo aqui, né? Assim como a garantia da discussão democrática no estado, em todo o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oção dirigida à Agência Estadual de Recursos Hídricos do Espírito Santo, ao Conselho Estadual de Recursos Hídricos do Espírito Santo, aos Comitês de Bacia Hidrográfica do Rio Guandu e da Bacia Hidrográfica Pontões e Lagoas do Rio Doce que sucedeu o Comitê de Bacia Hidrográfica do Rio São José, e ao Ministério Público do Espírito Santo, recomendando a imediata implementação das cobranças pelo uso de recursos hídricos já aprovadas pelo Conselho Estadual de Recursos Hídricos. Assim como a garantia da discussão democrática em todo o estado para que sejam observados os princípios da gestão descentralizada e participativa, preconizados pela Lei 9.433 de 97. Alguma suges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9:23] A SRª. NÃO IDENTIFICADA –</w:t>
      </w:r>
      <w:r>
        <w:rPr>
          <w:rFonts w:cs="Arial" w:ascii="Arial" w:hAnsi="Arial"/>
          <w:sz w:val="24"/>
          <w:szCs w:val="24"/>
        </w:rPr>
        <w:t xml:space="preserve"> Discussão democrática do quê?</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lembrei, já que a gente está fazendo menção as resolu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Aline, só um minutinho, por favor. Discussão democrática dos recursos hídricos. Fala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É porque está aqui embaixo observados os princípios da gestão democrática e participativa dos recursos hídricos preconizados na lei. Pode ser? Mas eu concordo com a Mônica que esse discussão democrática está pendurada al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Quando a gente pede para implementar cobrança considerando as resoluções do CERH já aprovadas, a gente teria que acho que se manifestar em desacordo com aquela outra resolução do CERH, a nº 04/2015 que estabeleceu que as resoluções aprovadas por ele no passado tivessem que ser sustentadas mediante apresentação de novos documentos, não são os mesmos que foram apresentados na época, são out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 me preocupa isso, porque quando a gente vai se manifestar contrário a uma resolução do conselho e o conselho ele tem liberdade para revogar as resoluções que ele fez ou para criar novas exigências, e nesse momento teve um período aí de quase quatro anos, que decorreu entre a aprovação e a aprovação do conselho, nã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Três 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rês anos que poderia ter havido a implementação, e aí o conselho teria muito mais dificuldade para de fato fazer uma nova resolução querendo abarcar quem já tinha aprovado, e não fez. Então a gente começa a entrar em outros problemas que eu acho que a gente não tem a documentação aqu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stá ok.</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tem mais alguma sugestão sobre essa moção? A Liliana fez uma sugestão ali, então mudando o finalzinho para assim como a garantia da discussão democrática sobre a cobrança pelo uso de recursos hídricos em todo o estado, observando os princípios da gestão descentralizada e participativa preconizados pela Lei 9.433/97. Até pelo tema da Câmara. Então alguém quer votar contrariamente? Alguém quer se abster ou podemos ir por unanimidade? Podemos. Desce, por favor, para eu ler os considerandos de novo. Então o Conselho Nacional de Recursos Hídricos – CNRH no uso das competências que lhe são conferidas pelas Leis nº 9.433 de 08 de janeiro de 97, 9.984/2000 e 12.334 de 20 de setembro de 2010, e tendo em vista o disposto no seu Regimento Interno anexo à Portaria 837 de 08 de janeiro de 2013. Considerando que a cobrança pelo uso de recursos hídricos é instrumento da Política de Recursos Hídricos, e tem como objetivo reconhecer a água como bem econômico e dar ao usuário uma indicação de seu real valor, incentivar a racionalização do uso da água, e obter recursos para financiamento dos programas e intervenções contemplados nos planos de recursos hídricos conforme Art. 19 da 9.433 e 27 da Lei do Espírito Santo 10.179. Considerando que é o objetivo do Sistema Nacional de Gerenciamento dos Recursos Hídricos promover a cobrança pelo uso de recursos hídricos, conforme Inciso V do Art. 32 da 9.433 e do Sistema Integrado de Gerenciamento de Recursos Hídricos do Espírito Santo. Instituir a cobrança pela utilização de recursos hídricos, conforme Inciso V do Art. 51 da Lei 10.179. Considerando que compete ao Conselho Nacional estabelecer diretrizes complementares para implementação da Política Nacional de Recursos Hídricos, a aplicação de seus instrumentos, e atuação de Sistema Nacional de Gerenciamento de Recursos Hídricos, conforme Inciso VI do Art. 35 na 9.433. Considerando as resoluções do Espírito Santo, Conselho Estadual de Recursos Hídricos do Espírito Santo nº 34/2012 e 35/2012 que respectivamente aprovaram os valores propostos e os mecanismos pela cobrança de recursos hídricos na Bacia Hidrográfica do Rio São José e Bacia Hidrográfica do Rio Guandu. Considerando os encaminhamentos da 101ª Reunião da CTCOB resolve: aprovar moção dirigida à Agência Estadual de Recursos Hídricos do Espírito Santo, ao Conselho Estadual de Recursos Hídricos do Espírito Santo, aos Comitês de Bacia Hidrográfica, troca a ordem aí do Guandu com o Pontões. Isso, isso aí, tem que copiar e colar. Pode copiar e colar tudo. Pode tudo Lili. Então aprovar moção. Aprovar moção dirigida à Agência Estadual de Recursos Hídricos do Espírito Santo, ao Conselho Estadual de Recursos Hídricos do Espírito Santo, aos Comitês de Bacias Hídricos do Rio Guandu e da Bacia Hidrográfica Pontões e Lagoas do Rio Doce, que sucedeu o Comitê de Bacia Hidrográfica do Rio São José, e ao Ministério Público do Estado do Espírito Santo, recomendando a imediata implementação das cobranças pelo uso de recursos hídricos, já aprovadas pelo Conselho Estadual de Recursos Hídricos. Assim como a garantia da discussão democrática sobre a cobrança pelo uso de recursos hídricos em todo o estado, observados os princípios da gestão descentralizada e participativa, preconizados pela Lei 9.43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 SRª. LILIANA PIMENTEL (SRH/CTCOB) – </w:t>
      </w:r>
      <w:r>
        <w:rPr>
          <w:rFonts w:cs="Arial" w:ascii="Arial" w:hAnsi="Arial"/>
          <w:sz w:val="24"/>
          <w:szCs w:val="24"/>
        </w:rPr>
        <w:t>Só fica uma dúvida agora, porque se a moção, perdão, se a resolução do Conselho Estadual fala sobre a cobrança no Rio São José e a gente alterou a dimensão digamos assim ou abrangência da própria bacia, se esses mecanismos não teriam de ser revistos. Então a gente fazer uma moção para uma imediata cobrança naque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ili, naquele trecho está aprovado. E aí caso o comitê ele queira rever, ele tem a liberdade de fazer isso a qualquer tempo. Hoje para aquele trecho está aprovado e é com isso que a gente tem para trabalh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É por isso que eu estou dizendo, ou implementar ou rever,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que nós temos que trabalhar no sentido da implementação. A gente não está obrigando nada, isso é uma recomendação. Então nós temos que trabalhar no sentido da implementação do que já está aprovado. Caso o comitê queira rever, ele vai falar: eu não vou implementar, eu vou rever, é competência do comitê isso. Agora não cabe a gente ficar dizendo. Eu a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Tudo bem, é porque quando cai no ouvido do Ministério Público um documento desse com esse teor, a gente sabe também como é que funciona às vezes no estado. Bom, alguma consideração a mais sobre a moção? Não? Podemos considerá-la aprovada por unanim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vou me colocar contrária. Eu ajudei a fazer a moção aqui, mas meu posicionamento permanece o me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á, eu vou chamar nominalmente. Jefferson, favorável a moção, não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não está aí. Adriana.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Favorável. </w:t>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Luci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dro, Ministério do Planejamento não está aí. Marcí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A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elho do Rio de Janeiro, eu, favorável. Gustavo. Ah, Gustavo não está na sala.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Pelos motivos que eu expressei já anteriormente, contrário nesse mo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Ainda acho que faltam elementos, então eu vou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ellky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 –</w:t>
      </w:r>
      <w:r>
        <w:rPr>
          <w:rFonts w:cs="Arial" w:ascii="Arial" w:hAnsi="Arial"/>
          <w:sz w:val="24"/>
          <w:szCs w:val="24"/>
        </w:rPr>
        <w:t xml:space="preserve">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Favorá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 Desculpa,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Apesar de eu entender a importância dos comitês, nesse momento eu vou me ab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Favoráve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ve votos favoráveis, quatro votos contrários e uma abs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então nomear. Votos favoráveis: Ministério da Fazenda, Ministério do Meio Ambiente, Agência Nacional de Águas, Ministério de Minas e Energia, Conselho do Ceará, Conselho do Rio de Janeiro, Indústrias e os Consórcios. Eles não votaram. Então, por gentileza, a gente não tin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enta, por favor, à mesa conosco. E assina a lista de presença, isso é fundamental. Pode ser que você tenha assinado no lugar errado de repente, porque a gente chama todo mundo que está na li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0:35] A SRª. NÃO IDENTIFICADA –</w:t>
      </w:r>
      <w:r>
        <w:rPr>
          <w:rFonts w:cs="Arial" w:ascii="Arial" w:hAnsi="Arial"/>
          <w:sz w:val="24"/>
          <w:szCs w:val="24"/>
        </w:rPr>
        <w:t xml:space="preserve"> Deixa eu fazer o voto logo. Eu concordo com a colega aqui, eu acho que faltam elementos e eu acredito que primeiro deveria ter sido oficiado ao conselho as explicações por escrito, antes de a gente fazer uma moção. Então sou contr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com isso o placar fica nove votos favoráveis, cinco votos contrários e uma abstenção. </w:t>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ntão continuando o registro, sem alteração do voto favorável, que a gente já mencionou, foi, houve abstenção dos comitês, e o voto contrário do Espírito Santo, do Saneamento, ABRAGE, ABRAGEL e agora dos Pescadores e Tur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1:24] O SR. NÃO IDENTIFICADO –</w:t>
      </w:r>
      <w:r>
        <w:rPr>
          <w:rFonts w:cs="Arial" w:ascii="Arial" w:hAnsi="Arial"/>
          <w:sz w:val="24"/>
          <w:szCs w:val="24"/>
        </w:rPr>
        <w:t xml:space="preserve"> Presidente, só um esclarecimento. Assim como as minutas de resolução, as minutas de moção também vão com um parecer de explanação das discussões como ocorreram? Da mesma forma, né? O modelo é o mesmo, né? Não, porque as próximas instâncias possam ter informação. Depois eu vou comprar um chocolate na hora do almoço para acalmá-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vamos então para a moção do Rio de Janeiro. Então vou fazer a leitura da moção que está proposta, depois a gente explicar novamente. Moção dirigida à Secretaria de Fazenda do Estado do Rio de Janeiro, à Secretaria de Estado do Ambiente do Rio de Janeiro, ao Conselho Estadual de Recursos Hídricos do Rio de Janeiro, recomendando a regularização do repasse dos recursos do Fundo Estadual de Recursos Hídricos – FUNDRHI, proveniente da cobrança pelo uso de recursos hídricos para os Comitês de Bacias Hidrográficas Fluminense, incluindo a devolução do saldo de recursos acumulados na conta única do Tesouro Estadual, referentes a tal fundo, bem como o aprimoramento da legislação estadual de modo a não permitir a existência de contingenciamento desses recursos. O Conselho Nacional de Recursos Hídricos – CNRH no uso das competências que lhes são conferidas pelas Leis 9.433 de 08 de janeiro de 97, 9.884 de 17 de julho de 2000 e 12.334 de 20 de setembro de 2010, e tendo em vista o disposto no seu Regimento Interno, anexo à Portaria 4.378 de novembro de 2013. Considerando que a cobrança pelo uso de recursos hídricos é um instrumento da Política de Recursos Hídricos e tem por objetivo reconhecer a água como bem econômico e dar ao usuário a indicação de seu real valor, incentivar a racionalização do uso da água e obter recursos financeiros para financiamento, essa aí é uma correção que já tem que fazer. Recursos financeiros para financiamento dos programas e intervenções contempladas nos planos de recursos hídricos conforme Art. 19 da Lei 8.433 de 08 de janeiro de 97 e Art. 27 da Lei do Rio de Janeiro 3.239 de 02 de agosto de 99. Considerando que o objetivo do Sistema Nacional de Gerenciamento de Recursos Hídricos promover a cobrança pelo uso de recursos hídricos, conforme Inciso V do Art. 32 da Lei 9.433, considerando que compete ao Conselho Nacional estabelecer diretrizes complementares para implementação da Política Nacional de Recursos Hídricos, a aplicação de seus instrumentos e atuação do Sistema Nacional de Gerenciamento de Recursos Hídricos conforme Inciso VI do Art. 35 da Lei nº 9.433/97. Considerando o arresto e a não transferência das receitas originárias da cobrança pelo uso de recursos hídricos do Fundo Estadual de Recursos Hídricos – FUNDRHI para os Comitês de Bacias Hidrográficas Fluminense nos períodos de 2015 a 2018. Considerando que são asseguradas às Entidades Delegatárias a transferência do órgão gestor e executor da Política Estadual de Recursos Hídricos, dos recursos financeiros disponibilizados no Fundo Estadual de Recursos Hídricos – FUNDRHI, na subconta da respectiva região hidrográfica conforme § 1º do Art. 5º da Lei do Rio de Janeiro 5.639 de 06 de janeiro de 2010. E que aplica-se a estas transferências o disposto no § 2º do Art. 9º da Lei Complementar Federal nº 101 de 04 de maio de 2000, conforme § 4º do Art. 5º da Lei do Rio de Janeiro 5.639 de 06 de janeiro de 2010. Considerando os encaminhamentos da 101ª Reunião da CTCOB resolve: aprovar moção dirigida à Secretaria de Fazenda do Estado do Rio de Janeiro, à Secretaria de Estado do Ambiente do Rio de Janeiro e ao Conselho Estadual de Recursos Hídricos do Rio de Janeiro, recomendando a regularização das transferências dos recursos do Fundo Estadual de Recursos Hídricos, provenientes da cobrança pelo uso de recursos hídricos para os Comitês de Bacia Fluminense, incluindo a devolução do saldo de recursos acumulados na conta única do Tesouro Estadual, referente a tal fundo. Bem como aprimoramento da legislação estadual de modo a garantir a regularidade da transferência das receitas da cobrança pelo uso de recursos hídricos aos comitês de bacia hidrográfica. Eu já tenho uma alteração de cara. Incluir o Instituto Estadual do Ambiente. Que eu esqueci dele. É porque ele está no âmbito da secretaria, eu acho que eu pensei que como já estava secretaria. Instituto Estadual do Ambiente do Rio de Janeiro. Estadual. Aí só contextualizando. Essa demanda surgiu da fala do André quando a gente discutiu o aumento do PPU no CEIVAP. O Rio de Janeiro teve um período de ausência de repasse dos recursos, ausência total de repasse de recurso para as Entidades Delegatárias, comitês de bacia no ano de 2015 e parte do ano de 2016. E aí no ano de 2016 com a intervenção do Ministério Público que judicializou a questão, foi celebrado um TAC, e através desse TAC os recursos então que passavam a ser recebidos pela cobrança pelo uso da água já retornavam à normalidade de repasse para as delegatárias e para os comitês. Só que o saldo anterior continuava não sendo repassado. E aí nesse meio tempo entre uma CTCOB e outra, já houve um novo desdobramento dessa questão, Ministério Público continuou a atuar e celebrou um novo, um aditivo ao TAC anterior, permitindo também o repasse desses recursos que estavam no saldo. Então em termos de execução no Rio de Janeiro, isso já estava funcionando, mas a moção continua sendo válida no entendimento do Fórum Fluminense, e no entendimento do André que foi quem trouxe a proposta para nós aqui, porque reforça a ação que vem sendo efetuada no Rio de Janeiro, do Ministério Público junto com a Secretaria de Fazenda e com o Instituto Estadual do Ambiente. Então esse é o contexto. Alguém tem alguma consideração?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Só queria perguntar se, e aí é uma questão de ignorância, peço até desculpa para o plenário. Mas quando a gente estava discutindo o contingenciamento dos recursos do estado de Minas Gerais, eu acabei não abordando o tema, porque até porque eu não conhecia todas as outras minutas de resolução. Mas me parece que seria adequado também fazer uma recomendação à questão do contingenciamento pelo FIDRHU, ou não, são coisas disti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no Rio de Janeiro não foi um contingenciamento, eu não posso dizer formalmente que isso é um contingenciamento, o que houve foi o não repasse. É um pouco diferente. Houve arresto no Rio de Janeiro houve um no valor de R$ 7 milhões por uma decisão judicial e que já foi reposto ao fundo. Contingenciamento eu preciso ter alguma coisa que demonstre que aquele recurso ele foi utilizado para outra coisa. E eu não tenho essa demonstração, financeiramente o recurso continua na CUT paradinho, rendendo, ele só não está sendo repassado a delegatária, ao órgão gestor e sucessivamente a delegatári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endi, mas é por que, por exemplo, em Minas a gente sabe, a gente tem ouvido que o estado não passa o recurso do fundo para 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o não repasse, não é o contingenciamento, lá na moção de Minas a gente fala do não repa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ntão, mas lá no de Minas a gente fala do não repasse, do recurso da cobrança. E não só também do fundo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a composição dos fundos é diferente. No Rio de Janeiro o fundo é basicamente composto pela cobrança pelo uso da água e pela compensação financei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Em todos os sistemas são assim, os paulistas também, Minas Gerais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em todos os sistemas não. Marco, fala no microfone, por fav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 não me engano em Minas a cobrança passa direto para a entidade delegatária sem passar pelo fundo. A União também a gente não tem essa figura do fundo. Então não é todo modelo que adota o fu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ntem a Lucinha falou que ela tinha feito uma redação, e a correção que ela fez na minuta, que eu havia passado para ela, foi justamente isso, para tirar o fundo, porque lá não passa pelo fundo e colocar especificamente os recursos da cobrança. E no caso do Rio de Janeiro, quando houve esse não repasse, ele se deu tanto na compensação, quanto na cobrança. Por isso a gente fala do f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55] A SRª. NÃO IDENTIFICADA –</w:t>
      </w:r>
      <w:r>
        <w:rPr>
          <w:rFonts w:cs="Arial" w:ascii="Arial" w:hAnsi="Arial"/>
          <w:sz w:val="24"/>
          <w:szCs w:val="24"/>
        </w:rPr>
        <w:t xml:space="preserve"> Lívia, o repasse é para o comitê ou é para a delegatária? Porque ali est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repasse é para a delegatária, mas a titularidade daquele dinheiro é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2:09] A SRª. NÃO IDENTIFICADA –</w:t>
      </w:r>
      <w:r>
        <w:rPr>
          <w:rFonts w:cs="Arial" w:ascii="Arial" w:hAnsi="Arial"/>
          <w:sz w:val="24"/>
          <w:szCs w:val="24"/>
        </w:rPr>
        <w:t xml:space="preserve"> Sim, mas é que na moção do IGAM, foi para a delegatária, né, não foi para 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lá é para delegatária, como o Marco acabou de explicar. Aqui a gente pode até colocar para delegatária, não prejudica. Mas a titularidade desse recurso é do comitê.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2:34] O SR. NÃO IDENTIFICADO –</w:t>
      </w:r>
      <w:r>
        <w:rPr>
          <w:rFonts w:cs="Arial" w:ascii="Arial" w:hAnsi="Arial"/>
          <w:sz w:val="24"/>
          <w:szCs w:val="24"/>
        </w:rPr>
        <w:t xml:space="preserve"> Acho que duas sugestões, aproveitando essa última, né, porque como comitê, a maioria não tem a figura jurídica, talvez através, aos comitês através das suas agências delegatárias, agências de bacia, como queiram chamar aí,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idade delegatá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Lívia, no Rio tem recursos da cobrança executados diretamente pelo fund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em recurso da cobrança que são executados diretamente pelo órgão gestor ou por algum outro órgão estad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Ou seja, lá parece que nem sempre não é 100% que é pas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em sempre vai ser pela delegatária. O comitê pode definir que um plano de saneamento, por exemplo, seja executado pela Secretaria de Estado do Ambiente. E aí esse recurso ele não sai do fundo e vai até a delegatária, ele fica direto no órgão gestor que já exec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19] O SR. NÃO IDENTIFICADO –</w:t>
      </w:r>
      <w:r>
        <w:rPr>
          <w:rFonts w:cs="Arial" w:ascii="Arial" w:hAnsi="Arial"/>
          <w:sz w:val="24"/>
          <w:szCs w:val="24"/>
        </w:rPr>
        <w:t xml:space="preserve"> São Paulo também tem isso, desde que deliberaram pelo Conselho Estadual, alguns recursos de execução direta por órgão ambiental, órgão de recursos hídr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eu acho que a redação da Lili ali foi feliz. Quando cabíve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3:35] O SR. NÃO IDENTIFICADO –</w:t>
      </w:r>
      <w:r>
        <w:rPr>
          <w:rFonts w:cs="Arial" w:ascii="Arial" w:hAnsi="Arial"/>
          <w:sz w:val="24"/>
          <w:szCs w:val="24"/>
        </w:rPr>
        <w:t xml:space="preserve"> E o segundo, a segunda questão Lívia mais um pouco até do seu relato que você vive mais no dia-a-dia lá do Rio ou dos colegas talvez, mais direto aí também. Hoje se tivesse que vamos dizer, se existisse uma figura de CND de repasses, o Rio de Janeiro estaria reg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Hoje o Rio de Janeiro estaria aquele, com efeitos positivos, negativos com efeitos positivos. Estamos nos regularizando. Positivo com efeito neg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4:01] O SR. NÃO IDENTIFICADO –</w:t>
      </w:r>
      <w:r>
        <w:rPr>
          <w:rFonts w:cs="Arial" w:ascii="Arial" w:hAnsi="Arial"/>
          <w:sz w:val="24"/>
          <w:szCs w:val="24"/>
        </w:rPr>
        <w:t xml:space="preserve"> Não, porque a hora que a gente, Lili, se você puder subir um pouquinho, no texto do resolve. Não, porque a hora que a gente coloca: recomendando a regularização das transferências, elas não estão irregulares,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o que chega está regular, e o saldo está sendo regularizado. Não, não está terminada, porque o aditivo ao TAC foi assinado na semana passada. Que é a questão do saldo, sobre o recurso passado, o saldo que estava lá preso na CUT. Pode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Como que foi feita essa retenção desse recurso? Teve algum mecanismo, algum decreto, alguma coi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sinto falta disso a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De reportar como é que se deu essa reten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sim, voltando bastante ao passado. Mas voltando bastante ao pas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é porque no Paraná teve, é por isso que eu estou fal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undo era uma conta específica dentro do órgão gestor. Aí em 2014 veio um decreto e falou assim: olha, não existe mais fundo em conta específica, todos os fundos agora estarão na conta única do Tesouro Estadual, isso é uma norma administra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ntão isso foi parecido com o Paran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UNDRHI foi para lá, todos os fundos do estado foram para lá, do Corpo de Bombeiros, todo mundo junto. E aí os fundos começaram a se manifestar, olha, nós somos especiais, por isso nós somos um fundo com CNPJ, com destinação específica e etc., nós não podemos ir para a conta única. E aí esse processo já vinha acontecendo, isso foi início de 2014. No início de 2015 a gente começou a solicitar dinheiro para a Secretaria de Fazenda para repassar ao Comitê de Bacia, e esse dinheiro não vinha e não tinha justificativa nenhuma. E aí começa-se uma série de questionamentos, e como o Ministério Público já estava atuando junto ao Conselho Estadual para buscar que o fundo saísse dessa conta única, ele intensificou a ação, o promotor do Rio de Janeiro ele de fato abraçou esse processo, ele cuidou com muito carinho dessa causa, ele entendeu a importância. E ele falou: eu vou judicializar, mas não só com o foco de retirar o fundo da conta única, que é a primeira ação dele e que deu origem ao TAC. Mas sim com o fundo de a partir de agora regularizar o que está chegando de recurso. Depois se for o caso eu movo uma outra ação, para regularizar o passado, o saldo que está na conta única, que ainda ficou preso ali. E que deu origem a esse aditivo. No Rio de Janeiro teve uma colaboração muito grande entre o Ministério Público, Conselho Estadual, Comitês de Bacia Fluminense, SEA e INEA, porque a Secretaria e o INEA queriam que esse recurso voltasse para o comitê, eles entendem essa importância. Mas a Secretaria de Fazenda diante da crise econômica, não repassava. E por mais que a gente perguntasse, as justificativas não eram claras. É isso. Alguém tem alguma contribuição a mais na redação? Não? Então Lili, só corrigir a ementa para ela ficar igual à do resolve. Podemos considerar aprovada por unanimidade? Sim? Então aprovada por unanimidade. O nosso próximo item de pauta então é a formação de GT para a redação de documento propositivo sobre a minuta de resolução que altera a Resolução 48, de 21 de março de 2005 que estabelece critérios gerais para a cobrança pelo uso de recursos hídricos, encaminhada pela ANA, proveniente do Projeto Legado. A gente discutiu isso na última reunião de criar um GT para que a gente pudesse pegar as propostas que venham do Projeto Legado, pegar o resultado do Seminário que já foi feito pela 48, em relação à Resolução 48. Resgatar um pouco desse histórico e discutir a 48 como um todo. E ontem conversando com algumas pessoas, me parece que todo mundo quer participar do GT. E acho perfeitamente compreensível e ótimo isso, que nós temos voluntários para participar. Se realmente for de fato todos quiserem participar desse GT, e aí eu vou pedir a manifestação de cada um, a minha alternativa é que a gente faça uma reunião da CTCOB mesmo, com pauta específica para discutir esse tema, na parte da manhã, já que a gente está começando as nossas reuniões à tarde, para discutir exclusivamente Resolução 48. E os anexos que vêm aí, Projeto Legado, Seminário e etc. E aí bom, essa é uma sugestão, mas eu preciso saber se todos de fato estão interessados em participar do GT. O Pedro do Ministério do Planejamento mandou um e-mail que ele não poderia estar aqui hoje, mas que ele quer participar. O Gustavo antes de sair também avisou que ele não está aqui agora, mas que ele quer participar do GT. Então a gente já tem essas duas manifestações, acho que eu vou chamar um por um, e aí as pessoas se manifestam se querem ou não. Jefferson. Se você tem interesse ou não em participar do GT.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A princípio não, eu posso até contribuir ao longo da discussão, mas a princípio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a Liliana está fazendo uma observação muito vá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ndo aqui que às vezes o membro da Câmara Técnica não tem interesse em participar do GT, mas tem interesse em indicar alguém para participar. Então isso também é possível, est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proveitando essa lembrança, eu já quero de cara indicar e pedir que o Jaildo participe desse grupo, por todo histórico que ele tem da Câmara Técnica, apesar dele ser membro suplente, eu gostaria muito de contar com a participação dele nesse grupo de trabalho ou reunião de Câmar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Claro, pode contar comigo. Agora queria ficar bem claro, como integrante do grupo, como convidado, não como membro da Câma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efferson. Jefferson você tem interesse então em participar ou indicar alguém para particip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EFFERSON (MINISTÉRIO DA FAZENDA) –</w:t>
      </w:r>
      <w:r>
        <w:rPr>
          <w:rFonts w:cs="Arial" w:ascii="Arial" w:hAnsi="Arial"/>
          <w:sz w:val="24"/>
          <w:szCs w:val="24"/>
        </w:rPr>
        <w:t xml:space="preserve"> Não, assim, eu não tenho nenhuma indicação, não vou participar não, porque eu já tenho coisa para caramba de outros lug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raldo. Ministério do Meio Ambiente, Adriana. É a formação do GT da 4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Ah sim. Pena que eu não tive para votar na moção, mas foi aprov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Foi unanimidade, você votou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u só queria lemb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o microfone Adriana, não está saindo n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sse GT, né. Então, esse mesmo propósito aí de rever a Resolução 48 ela apareceu como uma das metas do Plano Nacional de Recursos Hídricos para 2016-2020, dentro da prioridade, em prioridade 3: implantar a cobrança para usos significantes da água, visando incentivar a sua racionalização e obter recursos financeiros para conservação das bacias hidrográficas. Isso aqui está nesse folderzinho, tem para quem não conhece, tem as 13 prioridades, e a 13ª é essa, e aí tem a meta: revisar diretrizes e critérios para implementação da cobrança em bacias hidrográficas, que é exatamente o objeto dessa resolução. E isso foi aprovado pela Resolução 181 ao final de 2016, e também apareceu como a proposta do Projeto Legado, e aí já vem até com a minuta de resolução. Então acho que é interessante, porque compatibiliza os dois interesses, já é reforçado inclusive por uma proposta de resolução do conselho que coloca isso como uma meta do Plano Nacional de Recursos Hídricos. O prazo aqui da meta é dezembro de 2019, não sei se é viável, mas está aqui o prazo. Nós Ministério do Meio Ambiente com certeza vai estar nesse grupo. Acho um momento oportuno, porque esse Plano Nacional de Recursos Hídricos como está dito aqui, a vigência dele é 2016-2020, então a gente está no último ciclo de implementação desse plano. É um Plano Nacional, e a gente está falando de diretrizes nacionais, então acho oportuno a gente estar finalizando esse plano e partindo para a discussão de um novo plano, como já estamos em vias disso, a partir do ano que vem o conselho já vai estar trabalhando nessa rediscussão, já tem um GT ANA e Ministério do Meio Ambiente que vai começar a discutir junto com o conselho como é que vai ser esse processo, né. E aí é bom que a gente discuta também essas diretrizes nesse olhar do Plano Nacional, que esteja conectado, que não esteja a cobrança aqui e o Plano Nacional aqui, que esses instrumentos estejam todos conectados. Então certamente o MMA vai estar nessa discussão, eu e o Geraldo, eu estou como suplente agora do Geraldo na Câmara Técnica, e vou acompanhar esse processo. Então pode colocar aí nosso nom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á. Ministério do Meio Ambiente, ANA,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mos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Bom, tem Ministério do Planejamento que já se manifest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DRIANA LUSTOSA (SRHQ/MMA) –</w:t>
      </w:r>
      <w:r>
        <w:rPr>
          <w:rFonts w:cs="Arial" w:ascii="Arial" w:hAnsi="Arial"/>
          <w:sz w:val="24"/>
          <w:szCs w:val="24"/>
        </w:rPr>
        <w:t xml:space="preserve"> E eu queria convidar aqueles, que eu sei que teve renovação da composição da Câmara Técnica, que não conhecem para consultarem essa Resolução 181 de dezembro de 2016 que aprova as prioridades e ações e metas do PNRH para 2016-2020, que tem um conjunto de metas que são metas do Conselho Nacional de Recursos Hídricos que estão sendo discutidas no âmbito das Câmaras Técnicas. Então para a gente saber por que é que a gente está discutindo determinadas temáticas nas Câmaras. E tem outros que não estão nas Câmaras, mas que a Agência Nacional de Águas está trabalhando, o próprio ministério está trabalhando, outras instituições do sistema, então para a gente ter a noção aí de quais são os rumos aí que estão sendo dados até 2020. Obri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De nada. Marcílio, Cea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 –</w:t>
      </w:r>
      <w:r>
        <w:rPr>
          <w:rFonts w:cs="Arial" w:ascii="Arial" w:hAnsi="Arial"/>
          <w:sz w:val="24"/>
          <w:szCs w:val="24"/>
        </w:rPr>
        <w:t xml:space="preserve"> Sim,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u chamar então. Ministério de Minas e Energia, Luci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MME)</w:t>
      </w:r>
      <w:r>
        <w:rPr>
          <w:rFonts w:cs="Arial" w:ascii="Arial" w:hAnsi="Arial"/>
          <w:sz w:val="24"/>
          <w:szCs w:val="24"/>
        </w:rPr>
        <w:t xml:space="preserve"> – Por enquanto não temos interesse em particip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írito Santo,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Ontem a gente conversou, essas reuniões, vai tentar conciliar com as reuniões da Câmara Técnica, do grupo de trabal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a minha sugestão é que elas sejam feitas na parte da manhã, já que a gente começa a CTCOB digamos que ordinária, na parte da tarde. Então ela seria como uma extraordinária com pauta ú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ntão eu tenho interes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Rio de Janeiro também tem interesse. O Gustavo saiu, mas ele se manifestou com interesse. Mayná, Prestadores de Serviç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Temos interesse també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escadores Usuários do Turismo, por favor, no microfo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36:51] O SR. NÃO IDENTIFICADO –</w:t>
      </w:r>
      <w:r>
        <w:rPr>
          <w:rFonts w:cs="Arial" w:ascii="Arial" w:hAnsi="Arial"/>
          <w:sz w:val="24"/>
          <w:szCs w:val="24"/>
        </w:rPr>
        <w:t xml:space="preserve"> Com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ndúst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cessionárias de Geração Hidrelétrica e Autorizadas, ABRAGE. </w:t>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Temos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RAGEL, Bellky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BELLKYS RODRIGUES DE MIRANDA (FMASE) –</w:t>
      </w:r>
      <w:r>
        <w:rPr>
          <w:rFonts w:cs="Arial" w:ascii="Arial" w:hAnsi="Arial"/>
          <w:sz w:val="24"/>
          <w:szCs w:val="24"/>
        </w:rPr>
        <w:t xml:space="preserve"> Em nome de Maria Aparecida, ela tem interes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nsórcios,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Temos interes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Comitês, Hél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HÉLIO CÉSAR SULEIMAN (CBH) –</w:t>
      </w:r>
      <w:r>
        <w:rPr>
          <w:rFonts w:cs="Arial" w:ascii="Arial" w:hAnsi="Arial"/>
          <w:sz w:val="24"/>
          <w:szCs w:val="24"/>
        </w:rPr>
        <w:t xml:space="preserve"> Temos interes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 Organizaçõ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u acho que como pode ser incorporado o nome no grupo de trabalho, eu vou deixar a questão aberta para consultar o Geraldo Silveira que vai estar formalmente representando nessa casa. Então queria deixar em aberto, vou convidá-lo, se ele tiver interesse, ele pode ser incorporado ao grup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para fazer a menção, e aí assim, eu sei que não é o caso, mas é só para registrar mesmo, que seja para a Câmara Técnica ou para os GTs, a gente tem uma possibilidade de diárias e passagens para aquelas organizações ou sociedade civil que estejam envolvidas aí no GT, está bom? Então com isso nós temos interessados no grupo a Secretaria de Recursos Hídricos, ANA, Ministério do Planejamento, Ceará, Espírito Santo, Rio de Janeiro, Irrigantes, Prestadores de Serviço, Turismo, Indústria, ABRAGE, ABRAGEL, Consórcio e Comitês. 14 interessados, posso considerar o grupo formado com esses 14. Lili eu acho que vale o regimento para ver o que fala de eleição, coordenação, essas coisas do grupo. Já que não é unanimidade da Câmara, é melhor que fique como grupo de trabalho mesmo. Então só retomando, no Regimento Interno do Conselho Nacional a seção V é que trata do funcionamento e da composição de grupos de trabalho no âmbito das Câmaras Técnicas. Então o plenário, tanto o Conselho Nacional, quanto às Câmaras Técnicas poderão criar grupos de trabalho como é o caso de uma discussão específica dentro de matéria de sua competência. No Art. 35 a gente tem como será a composição. Então a composição é definida no ato da criação, que eu entendo que é o que estamos fazendo nesse momento. Devendo ser integrado por no mínimo três membros da Câmara, a gente não tem esse problema. No § 1º- O coordenador para o grupo de trabalho deverá ser designado pelo plenário quando for o caso ou pela Câmara Técnica, de acordo com a sua origem. Então aqui a CTCOB é que define quem coordena esse GT. § 2º- Poderão integrar o grupo de trabalho como convidados quaisquer técnicos, especialistas ou interessados na matéria objeto de estudo, desde que formalmente convidados pelo Presidente da Câmara Técnica, ou pelo Coordenador do grupo. Tudo bem? Então no caso o convite feito ao Jaildo veio da Presidência da CTCOB. 3º- O grupo de trabalho indicará dentre seus integrantes um responsável por elaborar o relatório final dos trabalhos, o grupo de trabalho terá vigência de até seis meses, podendo ser prorrogado por igual período, mediante justificativa de seu coordenador, a critério do plenário quando o grupo de trabalho é ligado ao plenário, ou pela respectiva Câmara Técnica como é o nosso caso. Art. 36- As reuniões dos grupos de trabalho serão convocadas pelo Presidente da Câmara Técnica a pedido do seu coordenador. Então quem exercer esse papel, deve se comunicar com a Lívia para que a gente faça essa convocação. E essa convocação tem um mínimo de 15 dias de antecedência, observadas as regras previstas no regimento para convocação de reunião de Câmaras Técnicas. Parágrafo Único- Os grupos de trabalho poderão reunir-se com grupos de trabalho de outros colegiados para realização de discussão integrada de matérias de interesse do Conselho Nacional de Recursos Hídricos e desses colegiados. Art. 37- O grupo de trabalho reunir-se-á em sessão pública com presença de no mínimo três integrantes. Parágrafo Único. Por isso que às vezes não é muito aceita essa reunião virtual, porque ela tem de ser pública. Parágrafo Único- Caberá ao coordenador do grupo de trabalho quando da abertura da reunião, estabelecer os procedimentos para manifestação dos presentes. É a mesma coisa que a Lívia tem que fazer toda reunião no início da CTCOB. Art. 38- O coordenador do grupo de trabalho ou o representante por ele indicado deverá informar em todas as reuniões da Câmara Técnica que esteja vinculado, de forma escrita ou oral, o andamento das atividades desenvolvidas pelo grupo e os principais encaminhamentos realizados. De forma que a Câmara possa acompanhar o andamento do seu grupo de trabalho. Parágrafo Único- O coordenador será advertido pelo Presidente da Câmara Técnica na hipótese de descumprimento do disposto no caput desse artigo. Art. 39- Ao final das suas atividades, o grupo de trabalho encaminhará relatório final para a Câmara Técnica que esteja vinculado, assinado pelo seu coordenador e pelo relator indicado na forma do § 3º do Art. 35 desse regimento, contendo os produtos elaborados e o parecer conclusivo sobre a matéria objeto de estu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k. Marco, você pediu a palav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elo que a Lili leu, hoje então a gente tem atribuição de escolher o coordenador e o relator fica para a reunião do grup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entendi que é o coordenador e o relator é escolhido hoje, foi o que eu entend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cho que vem depois, acho que você leu depo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Não, só conferi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 3º lá, olha o § 3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 § 1º diz, né: será designado pelo plenário ou pela respectiva Câmara Técnica, fala do coordenador. E aí eu estou só procurando se em algum lugar fala do rela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 3º.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É, na primeira reunião ou hoje uma vez que está formado também, aí é entre você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ideia é fazer a reunião prévia CTCOB,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minha ideia é essa, mas fica na liberdade do grupo como um todo. Eu acho que viabiliza, eu acho que facilita a nossa vida, me coloco à disposição para coordenar, já que é quase que a Câmara Técnica. Mas fica à vontade, caso tenha alguém com interesse. Eu converso com eu mesma, sabe, diminui burocracia, eu peço autorização para convocar reunião para mim mesma. Se eu não entregar, eu me puno, vai ter umas coisas assim. Mas caso alguém queira assumir a coordenação, claro, fica à vontade, está aberto para todo mundo, acho que é só por uma questão da praticida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também vejo que fica prático fazer a reunião antes, é praticamente a Câmara toda, todo mundo vai estar aqui para a presidência da Câmara, não precisa de um dia adicional para poder reunir. Acho que também se você dispuser continuar coordenando, também será b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não sei se alguém quer se candidatar, né, fiquem à vontade. Bom, então a gente pode considerar o grupo aprovado e eu fico na coordenação? Então tá, então esse item de pauta eu considero finalizado. E a relatoria a gente define na primeira reunião. Já que a gente está falando de grupo de trabalho, não está na pauta, mas eu quero lembrar que a gente tem um grupo de trabalho para aquele caso do DNOCS que foi apresentado aqui na Câmara Técnica no passado. E como essa Câmara Técnica foi recomposta e a própria CTIL também, porque é um grupo na verdade da CTIL, e que a gente participa, tem uma participação especial aí. Quem tiver interesse, eu acho Lili que a gente pode encaminhar a demanda que foi feita pelo DNOCS para todo mundo, para que todos tenham conhecimento do que trata esse grupo. E quem tiver interesse em participar eu peço que faça manifestação formal junto à secretaria, para a gente conversar com a CTIL e fazer essa recompos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vou encaminhar então a todos os membros da CTCOB um documento que rememora a discussão e do que se trata o GT, e aí eu estabeleço um prazo para manifestação de vocês, e peço a gentileza que seja respeitado aqueles que tiverem interesse, respondam no praz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meio-dia em ponto, a gente pode parar para o almoço e voltar 13h30? Então combinado. Pode deixar as coisas aqui. Só lembrando a todos, quem quiser deixar qualquer bagagem aqui, eu vou trancar a sala, e vou almoçar rapidinho, enquanto posso. E volto, volto em seguida para abrir a sala para vocês. Então pelo menos um intervalinho aí de uma ho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Intervalo para almoç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a tarde a todos. Voltando à nossa reunião. O próximo item de pauta é o Item 8. Construção de manifestação do Conselho Nacional para revisão da Lei 13.360 que alterou a compensação financeira pela utilização de recursos hídricos e estabeleceu o seu recolhimento para aproveitamento de potencial hidráulico maior que 5.000 kW e inferior a 50.000. Que tiverem sua outorga de concessão e autorização prorrogada, revertendo-a integralmente ao município de localidade do aproveitamento. Esse é um assunto que a gente já está há umas quatro reuniões conversando sobre ele. Muito com a colaboração do Renato. E o que eu tentei fazer com base em tudo o que a gente discutiu e ontem o Marquinho, a Aline e a Liliana me ajudaram, foi a elaboração de uma moção. Lili, você podia trazer. Essa lei é aquela legislação então que dá um desconto, institui a cobrança CFURH para PCH, mas ela dá um desconto para PCH de 50% e não tem o cuidado de permanecer com a repetição das repartições, da divisão que existia desse recurso, quando ele é cobrado na sua integralidade. Então fica aí prejudicada a gestão de recursos hídricos, Ministério do Meio Ambiente, estados, municípios e etc. Eu vou ler a minuta de moção e aí em seguida a gente abre a discussão do tema. Moção dirigida à Casa Civil da Presidência da República e ao Congresso Nacional, recomendando reformular o Inciso II do § 1º-A do Art. 2º da Lei 12.783 de 11 de janeiro de 2013, com redação dada pela Lei 13.360 de 17 de novembro de 2016. O Conselho Nacional de Recursos Hídricos no uso das competências que lhe são conferidas pelas Leis 9.433 de 08 de janeiro de 1997 e 9.984 de 17 de julho de 2000, e 12.334 de 20 de setembro de 2010, e tendo em vista o disposto no Regimento Interno anexo à Portaria 437 de 08 de novembro de 2013, e considerando que a Constituição Federal de 88 assegura no § 1º do Art. 20 aos estados, ao Distrito Federal e aos municípios, bem como aos órgãos da administração direta da União, a participação no resultado da exploração de recursos hídricos para fins de geração de energia elétrica, ou compensação financeira por essa exploração. Considerando que o Art. 1º da Lei 8.001 de 13 de março de 1990 prevê a seguinte distribuição mensal da compensação de que trata o inciso I do § 1º do Art. 17 da Lei 9.648 de 27 de maio de 98. Inciso I- 25% aos estados; II- 65% aos municípios; III- 3% ao Ministério do Meio Ambiente; IV- 3% ao Ministério de Minas e Energia; V- 4% ao Fundo Nacional de Desenvolvimento Científico e Tecnológico, criado pelo Decreto Lei nº 719 de 13 de julho de 69, e restabelecido pela Lei 8.172 de 18 de janeiro de 91. Considerando que os valores recebidos a título de compensação financeira por alguns estados são destinados à Política Estadual de Recursos Hídricos. Considerando conforme a Constituição Federal a gestão das águas é atribuída à União e aos estados, e que os municípios não têm mandato legal para a gestão de recursos hídricos, resolve: aprovar moção dirigida à Casa Civil da Presidência da República e ao Congresso Nacional, recomendando a reformulação do Inciso II do § 1º-A do Art. 2º da Lei 12.783 de 11 de janeiro de 2013 com redação dada pela Lei 13.360 de 17 de novembro de 2016, visando: I- A manutenção da distribuição mensal da compensação financeira estabelecida pelo Art. 1º da Lei 8.001 de 13 de março de 1990. II- Que 0,75% do valor da energia produzida sejam destinados ao Ministério do Meio Ambiente para aplicação na implementação da Política Nacional de Recursos Hídricos e do Sistema Nacional de Gerenciamento de Recursos Hídricos, conforme Inciso II do § 1º do Art. 17 da Lei 9.648 de 1998. Que seja aplicada a compensação financeira pela utilização de recursos hídricos, o disposto no § 2º do Art. 9º da Lei Complementar nº 101 de 04 de maio de 2000. Essa moção, a ideia aqui então é pedir para alteração do dispositivo, acho que você podia colocar lá na lei, nesse dispositivo 1º-A. Não vai ser nessa lei não, vai ser na 13.360, é essa que você está? É Art. 5º se eu não me engano, aí vai para o 1º-A. Não, 5º. Não, é Art. 1º-A, é porque o 5º modifica o Art. 1º-A da lei x. É porque essa legislação ela modifica várias outras leis. Você está no Art. 3º dela. Vai para o 5º. Aí, 5º. Aí é o Art. 2º. Não, é o 2º, aí ele vai para o § 1º-A, esse 1º-A que a gente está pedindo aí. Então o § 1º-A diz: Ao titular da outorga de que trata o caput será facultado. Deixa eu ler desde o início, acho que é melhor de as pessoas entenderem. O Art. 2º. Isso. A outorga, Art. 2º- A outorga de concessão e autorização para aproveitamento de potencial hidráulico maior que 5.000 kW e inferior a 50.000 kW, desde que ainda não tenha sido prorrogada e esteja em vigor quando da publicação desta lei, poderá ser prorrogada a título oneroso em conformidade com o previsto no § 1º-A. § 1º-A: Ao titular da outorga de que trata o caput será facultado prorrogar o respectivo prazo de vigência por 30 anos, nos termos da legislação vigente para essa faixa de potencial hidráulico, desde que se manifeste nesse sentido ao poder concedente em até 360 dias após receber a comunicação do valor do uso do bem público, referida no § 1º-B, hipótese em que estará automaticamente assumindo de forma cumulativa as seguintes obrigações. Inciso I- Pagamento pelo UBP informado pelo poder concedente. II- Recolhimento da compensação financeira pela utilização de recursos hídricos de que trata a Lei 7.990 de 28 de dezembro de 89, a partir da prorrogação da outorga, revertida integralmente ao município, de localidade do aproveitamento e limitada para os aproveitamentos autorizados de potência maior que 5.000 kW e igual ou inferior a 30.000 kW a 50% do valor calculado conforme estabelecido no Art. 17 da Lei 9.648 de 27 de maio de 89. Então é essa a redação, de 98, desculpa. Do Inciso II que a gente está pedindo que seja reformulada. Só para a gente entender aonde a gente está. A gente já tentou ver qual é o impacto disso. E o Renato não conseguiu trazer para a gente essa perspectiva de impacto, né. Mas que de fato isso vai nos afetar, isso é certo, porque institui uma nova taxa, e não respeita a divisão anterior, que existia de parcela, da parcela desse recurso. Volta lá para a moção, por favor. Então a moção que é a manutenção da distribuição mensal da compensação estabelecida lá pela Lei 8.001, que 0,75% do valor da energia produzida seja distribuída ao Ministério do Meio Ambiente, para aplicação na Política Nacional de Recursos Hídricos, ao Sistema Nacional de Gerenciamento de Recursos Hídricos, conforme descrito no Inciso II do Art. 1º que é o que fala de município, estado. E por último a gente quer que não haja o contingenciamento dessa receita, então que seja aplicada a compensação financeira pela utilização de recursos hídricos, o disposto no § 2º do Art. 9º da Lei Complementar 101/2000. Não, vamos construindo. Vamos abrir as inscrições então. O Luciano está querendo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Como sugestão ali no primeiro item, não sei se ficaria mais claro se a gente colocasse a distribuição que era anteriormente, né. 45, 45, 4, 3, 3, não sei se ficaria mais cla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assim, são duas legislações, uma que era 45, 45, que a gente, que é o nosso próximo item de pauta, não é 13.360, é 13.661. No próximo item de pauta a gente pede para voltar o que era antes, a divisão anterior. Fala no microfone, por favor,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Só para entender, o que vai discutir agora é um pedido de, seria voltar a distribuição anterior entre estados e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o que está sendo discutido aqui é a legislação 13.360. A gente tem duas leis que mexem na CFURH, a 13.360 e a 13.661. A 13.661 é o próximo item de pauta, que trata dessa distribuição que você está falando, entre estados e municípios. Essa aqui a gente está pedindo para que dentro do valor que foi estipulado para PCH, seja respeitados aqueles entes que deveriam receber também o 0,75. Porque hoje ele diz olha, 3%, mas vai totalmente para o município. Então não vem nada para o MMA, não vem nada para o sistema de recursos hídr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1:54] O SR. NÃO IDENTIFICADO –</w:t>
      </w:r>
      <w:r>
        <w:rPr>
          <w:rFonts w:cs="Arial" w:ascii="Arial" w:hAnsi="Arial"/>
          <w:sz w:val="24"/>
          <w:szCs w:val="24"/>
        </w:rPr>
        <w:t xml:space="preserve"> Então talvez seja interessante colocar discriminado ali depois da lei, quais seriam essa distrib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bre os considerandos, por favor, Lili. Aí no considerando, está vendo, tem a divisão. Hoje é 25% para estado, 65% para município, 3% para o MMA, 3% para Minas, 4% para o Fundo Nacional de Desenvolvimento Científico e Tecnológico. A ideia é que seja mantida dentro do percentual que vai ser cobrado de PCH a divisão que hoje é aplicável a quem não é PCH. Em relação aos 45% anteriores, é no próximo item de pau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3:04] O SR. NÃO IDENTIFICADO –</w:t>
      </w:r>
      <w:r>
        <w:rPr>
          <w:rFonts w:cs="Arial" w:ascii="Arial" w:hAnsi="Arial"/>
          <w:sz w:val="24"/>
          <w:szCs w:val="24"/>
        </w:rPr>
        <w:t xml:space="preserve"> Porque fica confuso, como a gente posteriormente vai pedir a mudança dessa distribuição, então talvez não sei, a gente poderia já pedir diretamente que a distribuição fosse feita já considerando os 45 para o estado e 45 para o município, ou não, vai depender da autorização deles primei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como são leis diferentes, se a gente colocar aqui a outra legislação, a gente vai criar uma confusão. Uma coisa é a gente pedir para que seja mantido o percentual de distribuição existente em qualquer legislação. Hoje o que está vigendo é essa divisão aí, 25, 65, 3, 3 e 4. Na próxima legislação a gente vai falar olha, o ideal para a área de recursos hídricos é que volte ao cenário de 45, 45. Então se esse cenário voltar a vigorar, a divisão, os 3% lá que a PCH vai pagar, vai respeitar a nova divisão: 45, 45, 3, 3 e 4. Alguém? O primeiro considerando, é isso? Direto aonde que você qu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N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aí.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fiquei com uma dúvida, porque todas as discussões que nós tivemos nas reuniões anteriores, elas se referiam basicamente à distribuição. E ali tem três, não sei se são incisos, três itens, 1, 2 e 3. Que inclusive fala de 75 centésimos. Só que se você for olhar lá na lei, ela fala que é os aproveitamentos com essa capacidade ali entre 5.000 e 50.000, eles estão sujeitos a 50% do valor da compensação financei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lta lá para a legislação, por favor. 50%, só que ele não precisa respeitar essa divisão, estado, município, MMA, fundo. Fala no microfone,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osso estar fazendo confusão, mas eu acho que essa é a legislação ainda que coloque, por isso a dificuldade do Ministério de Minas e Energia de trazer o cenário, porque a gente não tem como estimar qual entraria nesta categoria. Então esses 50% ainda não é para todas as PCHs, é para aquelas que estiverem naquela categoria de renovação e de autoriz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6:07] O SR. NÃO IDENTIFICADO –</w:t>
      </w:r>
      <w:r>
        <w:rPr>
          <w:rFonts w:cs="Arial" w:ascii="Arial" w:hAnsi="Arial"/>
          <w:sz w:val="24"/>
          <w:szCs w:val="24"/>
        </w:rPr>
        <w:t xml:space="preserve"> As de 5 a 30, porque as de 30 a 50 continua sem. Só que 100% seja de uma ou de outra, reverte aos municípios. Ontem na hora que a gente estava minutando, o primeiro considerando ali trata da constituição. E talvez Lívia, vale à pena esse ponto ser melhor debruçado na CTIL, para até complementar essa resolução, para trazer argumentos jurídicos que isso talvez esteja ferindo o disposto da resolução que prevê que a exploração de recursos hídricos ensejará compensação financeira para União, estados, municípios e órgãos tais, tais e tais. Então ao destinar somente municípios, compensação financeira somente em municípios, talvez feriu aí o disposto constitucional. E a CTIL acho que vale à pena de a gente levantar isso aqui, mas o parecer da CTCOB deixar isso para a CTIL para a CTIL alimentar os argumentos aqui com a questão jurídica também. E não sei se vale à pena a gente citar a moção 53 do conselho, que a moção 53 do conselho já falava em destinação integral da compensação financeira, que se refere o ponto 75 para o sistema de recursos hídricos. Às vezes a moção 53 podia ser citada como considerando. E aqui a gente precisa muito da ajuda de vocês do setor elétrico, porque o sistema intricado é esse setor elétrico, viu. E realmente parece que não houve perda nenhuma, não houve prorrogação nenhuma. O que a gente está fazendo aqui é demonstrando que se criar a compensação financeira, tem que ser observado que 75 centésimos deveriam ser destinados a Política de Recursos Hídricos, é essa a intenção d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17:57] O SR. NÃO IDENTIFICADO –</w:t>
      </w:r>
      <w:r>
        <w:rPr>
          <w:rFonts w:cs="Arial" w:ascii="Arial" w:hAnsi="Arial"/>
          <w:sz w:val="24"/>
          <w:szCs w:val="24"/>
        </w:rPr>
        <w:t xml:space="preserve"> Eu acho que o Renato, não sei se o Renato apresentou aqui, mas ele colocou na apresentação as PCHs passiveis de prorrogação pelo Art. 2º da Lei 1.278. Ah, ele já colocou,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á coloc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acho que a ponderação do Marco é muito conveniente, olha só, e principalmente nesse ponto que ele trouxe, União, estados e municípios. E a gente vai ver lá na outra lei que os municípios passaram a deter uma parcela muito maior que eu pelo menos não tenho ideia de como isso vai ser revertido para o sistema. Mais adiante. Sim, mas aí do jeito que está não vai, Hélio, mas eu acho que a proposta desse ponto de pauta é justamente a gente começar a criar cenários. Porque os municípios, não quero adiantar a discussão, não detém domínio sobre nenhum curso d'água. Então, mas vai arrecadar por uma motivação e não vai devolver para o sistema? Então eu acho que essa moção deveria passar realmente, porque tem uma questão federativa muito forte aí para ser resol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udo que a gente passa aqui já vai naturalmente para a CTIL. Então a gente no parecer, a gente ressalta a importância de a CTIL se debruçar sobre esse ponto de aumentar os nossos considerandos com a colaboração jurídica da análise dos entes federativos e das suas competências. Com base na constituição. Isso, no parecer que eles constroem também e dá total liberdade para isso. Alguém tem mais alguma contribuição? Fala Alin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Eu queria fazer uma pergunta. O setor elétrico aqui conhece como é que foi essa discussão no Congresso? Se houve manifestação dos estados, da União? Como que foi e que acabou prevalecendo os municí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a verdade veio meio no apagar das luzes, quando estava tramitando não tinha nada relacionado a isso. E daí na última tramitação surgiu essa questão. Eu continuo na dúvida Lívia, a gente está falando de 50% do valor calculado conforme estabelecido no Artigo lá da lei. E a gente está colocando ali 0,75, na verdade é 50% dos 0,7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Não, não, acho que não, é porque a gente não trabalhou aqui no Art. 17. O Art. 17 da mesma lei que alterou várias leis. Ele altera o artigo. O Art. 3º dessa lei, ele modifica o Art. 17 da Lei 9.648, lá que se estabelece qual é a compensação financeira. Aí fala aqui: a compensação financeira pela utilização de recursos hídricos e que trata a Lei 7.990, será de 7% do valor da energia elétrica produzida. Porque até então era 6.7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isso eu entendi Marco, o que eu estou falando é com relação à Lei 13.360, que diz que o recolhimento da compensação pela utilização de recursos hídricos ao final desse inciso diz assim: há 50% do valor calculado conforme estabelecido no Art. 17 da Lei 8.648, exatamente. Senão o que a gente está propondo aqui é 100% da CFURH, e não é o que está lá n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ntão tira ponto 75 do 3,5, que é 50% dos 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pesar de a lei falar em 50%, hoje ela limita 50% da taxa original, hoje ela limita a 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3,5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3,5 não, porque eu acho que o artigo fala em 3 mesmo, até o limite de 3. Abre para mim lá o § 1º. Então é 3,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í nós que somos recursos hídricos vamos querer ponto 75 do 3,5 e não ponto 75 de 2.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que assim, tudo que teve de discussão aqui no âmbito da Câmara foi a redistribuição. Não era proposta de alteração de percentual, até porque nós estamos falando de aproveitamento de pequeno porte. Isso acho que tem que ficar muito cla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também acho que não é alteração de percentual. A Cida Vargas quando veio aqui, ela demonstrou a preocupação que foi criada a CFURH para o setor elétrico, das PCHs. Que eu acho que não foi criada a CFURH, acho que tem uma expectativa que algumas concessões quando renovadas das PCHs passarão a pagar. E quando elas começarem a pagar, elas pagariam 7%, já na nova regulamentação. E não se observou que ponto 75 desses 7% seriam destinadas a Política de Recursos Hídricos conforme previa a lei anterior. O que ela defendia é: temos que lutar para que ponto 75 seja reconhecido como pagamento pelo uso de recurso hídrico. Esse é que é o ponto, é o ponto 75 dos 7% ser reconhecido como pagamento pelo uso de recursos hídricos. Porque senão o que pode ser feito, se cria a CFURH das PCHs, em 7%. Ela está pagando pelo uso de recursos hídricos? Em tese não. Aí a gente poderia criar um ponto 75 para ter equivalência com as grandes centrais hidrelétricas para objeto de pagamento pelo uso de recursos hídricos.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Mas esse ponto ele não está pacificado, inclusive entre as agências. Existem, isso foi objeto de discussão aqui na Câmara Técnica. Que há um entendimento diferenciado dentro da ANEEL e um entendimento na ANA com relação aos empreendimentos desse porte que a gente está tratando. Então assim, o encaminhamento que por todas as discussões que a gente teve aqui, era para resguardar a distribuição desse valor para ela não ficar restrita aos municípios. Nunca de rediscutir o percentual que está sendo coloc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Não, mas o ponto 75 atinge as grandes hidrelétricas, certo? O ponto 75 que faz parte dos 7% é pagamento pelo uso de recursos hídricos, para as grandes centrais. Quando criou os 7% para as PCHs, ele não está determinando que ponto 75 é para a gestão de recursos hídricos, a gente não está aumentando o percentual, a gente está querendo é que dentro dos 7%, igual é para as UHEs, seja destinada a Política de Recursos Hídricos. E agora a gente está apontando também que não só os municípios têm que ser beneficiados da CFURH que serem cobrados das PCHs, tem que observar a distribuição que a constituição pede, que é União, estados, municípios e órgãos da política, órgãos, o nome que está lá. Entendeu, a gente só está querendo mostrar ao Congresso o seguinte: vocês criaram a CFURH para as PCHs que eram isentas, aí que tem o conflito ANA e ANEEL. A ANA acha que deve cobrar as PCHs pelo uso de recursos hídricos independentemente dela ter isenção. Mas não é isso que está em questão aqui, criaram a CFURH para PCH. Em casos específicos aqui de renovação. Já que criaram, ao invés de entregar 100% aos municípios, ponto 75 tem que ser entregue ao sistema. Entendeu?</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entendi, mas é que isso está sendo trazido para a discussão agora, porque em nenhum momento eu lembro dessa discussã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Gente, alguém mais quer se manifestar? Sim, porque chega nesse assunto as pessoas ficam mais quietas. E esse assunto é importante. M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Realmente essa Lei 8.001 e a 6.748, elas vêm sendo alteradas eu acho que no sentido, né, Marco, de promover a não qualificação da distribuição. Acho que isso daqui a gente lá quando eu estava na ANA tinha feito até os quadrinhos para poder fazer essa distribuição, porque é complicado mesmo de ver. Mas eu concordo com a sua interpretação, porque olha, no início era: Art. 17- A compensação financeira pela utilização de recursos hídricos de que trata a Lei 7.990, será de 7%. Não tem dúvida, é só para tentar esclarecer todo mundo. Sobre o valor da energia produzida a ser paga por titular de concessão ou autorização. Para exploração de potencial hidráulico, nos estados, Distrito Federal e aos municípios, em cujos territórios se localizarem instalações destinadas a produção de energia elétrica, ou que tenham áreas invadidas por águas nos respectivos reservatórios, e os órgãos da administração direta da União. Aí da compensação financeira desses 7%. É preciso relembrar isso, vocês acham? 6,5 do valor da energia distribuída entre estados e municípios e órgãos da administração direta. 6.25, desculpa. Nos termos da 8.001. 75 centésimos do valor da energia produzida serão destinados ao Ministério do Meio Ambiente, que é isso que está se querendo garantir agora. Para aplicação na implementação da Política Nacional de Recursos Hídricos e do Sistema Nacional de Gerenciamento. Aí § 2º- A parcela que se refere o Inciso II, ou seja, esses 75%, 0,75% constitui pagamento pelo uso de recursos hídricos e será aplicado nos termos da 9.433. Aí é isso que trata esse artigo original, daí vai decorrendo todas as consequências. E assim, eles ao invés de melhorar isso, o legislador ao invés de melhorar isso, de clarificar isso, ele vai tornando o novelo mais enrolado, cada vez. Porque para leigo, sinceramente, é muito difícil dele visualizar essa distribuição desse recurso. Outra coisa, quem distribui esse recurso para o ministério é o Ministério do Planejamento para os municípios. Então aí veio aquela outra discussão: ah, quem sabe as concessões também que foram feitas, vai decorrer de uma conversa entre o Planejamento e Minas e Energia. Porque esse dado infelizmente para a gente procurar dentro do sistema do orçamento da União, é muito complicado. Sabe, é preciso dimensionar isso. E ainda mais com essa mudança que veio, que a gente vai ver daqui a pouco, a gente vai ter que se preparar, a gente eu digo o sistema, para ver como, de alguma forma interferir nesse recurso que vai para os municípios para o sistema. Mas eu acho que a interpretação que o Marco fez aí, que a ANA fez, está corre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não sei Lívia, se vai ajudar ou atrapalhar, mas talvez discutir a moção seguinte, clarifique essa? Porque a outra trata da distribuiçã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Eu acho que seria impor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 também é importante a opinião da Mônica, a Mônica achou que a gente está tratando de coisa que não foi. Foi até tema de pauta, acho que esse tema foi pautado, a Aparecida Vargas apresentou esse tema da 13.360. Mas a segunda ela é mais fácil de visualizar o que se deseja, porque ela é simplesmente alteração. Não sei se a gente trabalha ela primeiro e volta nessa ou se facilitaria ou n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odemos, só saber se tem mais alguém querendo falar sobre esse tema antes de a gente passar para a outra e voltar nessa. Não? Então vamos fazer a leitura. Isso, da 13.361. Moção dirigida à Casa Civil da Presidência da República e ao Congresso Nacional recomendando a revogação da Lei 13.661 com efeitos </w:t>
      </w:r>
      <w:r>
        <w:rPr>
          <w:rFonts w:cs="Arial" w:ascii="Arial" w:hAnsi="Arial"/>
          <w:i/>
          <w:sz w:val="24"/>
          <w:szCs w:val="24"/>
        </w:rPr>
        <w:t>ex tunc</w:t>
      </w:r>
      <w:r>
        <w:rPr>
          <w:rFonts w:cs="Arial" w:ascii="Arial" w:hAnsi="Arial"/>
          <w:sz w:val="24"/>
          <w:szCs w:val="24"/>
        </w:rPr>
        <w:t xml:space="preserve">, da distribuição do Art. 1º da Lei 8.001 de 13 de março de 1990, com redação dada pela Lei 9.984/2000. O Conselho Nacional de Recursos Hídricos, só atualizando, Mônica a gente só parou para fazer a leitura da anterior, porque a gente acha que vai facilitar o diálogo da 13.360. O Conselho Nacional de Recursos Hídricos no uso das competências que lhe são conferidas pelas Leis nº 9.433 de 08 de janeiro de 97, 9.984 de 17 de julho de 2000, 12.334 de 20 de setembro de 2010 e tendo em vista o disposto no seu Regimento Interno anexo à Portaria 437 de 08 de janeiro de 2013. E considerando a moção 51 do CNRH de 13 de abril de 2010 que recomenda a rejeição do projeto de lei da Câmara nº 315 de 2009, em tramitação no Senado Federal, que reduz o percentual de recurso da compensação financeira pela utilização de recursos hídricos, destinado aos estados. Essa é a ementa da moção, por isso que a gente não mexeu no texto. Ficou esquisito, né? Considerando que a Constituição Federal de 88 assegura no § 1º do Art. 20 aos estados, ao Distrito Federal e aos municípios, bem como aos órgãos da administração direta da União, participação no resultado da exploração dos recursos hídricos para fins de geração de energia elétrica ou compensação financeira por essa exploração, considerando que os valores recebidos a título de compensação financeira por alguns estados são destinados a Política Estadual de Recursos Hídricos, considerando que conforme a Constituição Federal a gestão das águas é atribuída à União e aos estados, que os municípios não têm mandato legal para a gestão de recursos hídricos. Considerando que a Lei 13.661 de 2018 altera a distribuição da parcela pertencente aos estados e aos municípios dos recursos financeiros decorrentes da compensação financeira pelo uso de recursos hídricos, instituída pela Lei Federal 8.001 de 1990, que regulamentou o dispositivo constitucional que assegura aos estados e aos municípios e a órgãos da administração direta da união, uma compensação financeira pela exploração de recursos hídricos para fins de geração de energia elétrica no seu respectivo território, o qual atinge também a distribuição dos royalties de Itaipu. Considerando que a Lei 13.661 de 2018 traz grandes prejuízos e prenuncia de retrocesso na gestão de recursos hídricos justamente quando o país vive a pior crise de sua história, pois reduz de 45% para 25%, crise hídrica de sua história, pois reduz de 45% para 25% o percentual de arrecadação da CFURH, destinada aos estados, e aumenta o percentual dos municípios de 45 para 65%. Considerando que não serão todos os municípios brasileiros beneficiados pela Lei 13.661 de 2018, pois a proposta não muda a regra de distribuição geográfica do recurso, considerando que em 2017 somente 727 dos 5.570 municípios receberão a CFURH e/ou royaltie de Itaipu, ou seja, somente 13% dos municípios brasileiros serão beneficiados com a Lei 13.661. Considerando que mesmo a arrecadação adicional não é significativa para muitos municípios, pois sendo os 727 municípios que recebem mais CFURH e/ou royalties de Itaipu concentram 72%, 731.078.000 da CFURH destinada aos municípios, e 1,013 bilhão. 1.13 bilhão, recebendo em média 7,32 milhões cada um, e passariam a receber com a Lei 13.661 em média 10,57 milhões cada um. Um acréscimo médio de 3,25 milhões cada um. Na outra banda, 400 dos 727 municípios que menos recebem CFURH e o royaltie de Itaipu, somam apenas 6%, 59,34 milhões da CFURH destinada aos municípios. 1,13 bilhão. Recebendo em média 148 mil cada um, passariam a receber com a Lei 13.661 uma média de 214 mil cada um. Um acréscimo médio de 66 mil cada um, considerando também que integram as regiões hidrográficas os municípios que não fazem jus à parcela da CFURH, sendo esses os mais prejudicados pela perda de receitas do estado. Considerando que com o advento da Lei 13.661 as ações de conservação e uso racional da água, despoluição das bacias hidrográficas, dentre outras ações poderiam beneficiar um número maior de municípios terão que ter seu escopo ou área de abrangência reduzidos. Resolve: aprovar moção dirigida à Casa Civil da Presidência da República, ao Congresso Nacional, recomendando a revogação da Lei 13.661 com efeitos </w:t>
      </w:r>
      <w:r>
        <w:rPr>
          <w:rFonts w:cs="Arial" w:ascii="Arial" w:hAnsi="Arial"/>
          <w:i/>
          <w:sz w:val="24"/>
          <w:szCs w:val="24"/>
        </w:rPr>
        <w:t>ex tunc</w:t>
      </w:r>
      <w:r>
        <w:rPr>
          <w:rFonts w:cs="Arial" w:ascii="Arial" w:hAnsi="Arial"/>
          <w:sz w:val="24"/>
          <w:szCs w:val="24"/>
        </w:rPr>
        <w:t xml:space="preserve"> da distribuição do Art. 1º da Lei nº 8.001 de 13 de março de 1990 com redação dada pela Lei 9.984/2000. Fala Maria do Socor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Uma recomendação de revogação de uma lei é completamente, eu entendo juridicamente incabível. Porque uma lei só é revogada por outra, a Casa Civil não tem esse poder. Quem tem o poder é o poder legislativo. Então essa, o endereçamento dessa moção a meu ver ele deveria ser ao poder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la está endereçada ao Congresso, a Casa Civil e ao Congresso. É porque a Casa Civil a gente pensou no sentido de articula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Tudo bem. Da Casa Civil, porque fica muito ruim do ponto de vista da técnica e do endereçamento. Ao Congresso Nacional, eu acho que isso é muito mais um caso de articulação com alguns parlamentares da área que a colega ali falou de que isso não estava incluído, essa alteração não fazia parte. E fez parte lá no Congresso Nacional. Eles modificaram lá. Os estados também foram muito omissos, e aí eu quero fazer, sabe, um destaque nesse ponto, porque como é que o estado não se prepara para ver uma coisa dessa? Como é que o estado vê uma votação dessa? A explicação que me deram foi assim: ah, ninguém, não tinha ninguém lá para defender e os governadores não querem brigar com os prefeitos, porque é época de eleição, e perde uma receita dessa. Tem ali um parágrafo inteiro dizendo o que é que perde, e mais do que os estados, é o sistema. Então realmente eu acho que isso demandaria até uma mobilização muito maior por parte desse conselho. Que seria chamar os senhores parlamentares para uma conversa, porque isso, eu quero saber, a minha preocupação desde que eu vi essa lei, eu só tenho uma preocupação na vida, como é que vai fazer para retornar esse dinheiro para o sistema? O Hélio já disse aqui, não tem como. Sabe, então a gente fica aqui discutindo, perdendo horas em descobrir em discutir aumento de cobrança, aumento de cobrança e perde uma receita dessa no sistema. Então eu acho que o assunto é muito mais sério do que uma simples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Tem uma ordem aqui, a Mônica quer falar antes. Eu entendo e acho que essa Câmara já disse que esse assunto é muito sério, só que a manifestação que essa Câmara tem de fazer ao conselho, para que o conselho enfim, torne isso uma coisa mais robusta, é através da moção. A nossa iniciativa aqui que nos cabe ou é uma minuta de resolução ou uma minuta de moção. Então a gente está dentro do que é possível. Por isso a minuta de moção.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Você falou que ia ser mais simples, eu ouvi tantos números ali, não achei nada simples. Mas enfim, eu queria saber se vai ter uma Nota Técnica que acompanhe isso, porque vai ter que ter, aqueles números lá são gritantes e exige um certo embasamento, cálculo técnico, enfim, aquelas bases ali das informações elas são do último ano, de que período que é? Essas referências para mim ficou faltando, e daí se elas constarem realmente nos considerandos, teria que ter uma Nota Técnica acompanhando, porque entendo que isso aí vai chegar na plenária do conselho e nenhum conselheiro vai querer votar, eu não me sinto confortável, são vários números, mas eu sou, minha formação é de exatas e eu queria ver aqueles números, a conta de chegada, comprovados. Então eu não me sinto confortável olhando, entendo que vai ter perda, mas assim, gostaria que tivesse uma Nota Técnica acompanhando essa mo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Marco, o segu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ia, é só porque tem uma ordem de fala aqui já esperando. Obrigada. Luci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LUCIANO –</w:t>
      </w:r>
      <w:r>
        <w:rPr>
          <w:rFonts w:cs="Arial" w:ascii="Arial" w:hAnsi="Arial"/>
          <w:sz w:val="24"/>
          <w:szCs w:val="24"/>
        </w:rPr>
        <w:t xml:space="preserve"> Parte da minha dúvida a Lívia já respondeu. Mas é quando chegou a moção para se dirigir ao Congresso Nacional e a Casa Civil recomendando uma revogação de uma lei, entendeu? Então parte a Lívia já falou aqui, é um instrumento que a gente tem para tentar fazer alguma coisa, mas é meio estranho, uma moção do CNRH recomendando a revogação de uma lei. Não sei qual seria a outra alternativa, não sei se foi discutido com a CTIL. Mas eu acho que a CTIL poderia orientar a gente para a gente não correr o risco de fazer uma moção recomendando a revogação de uma lei que passou pelo Congresso Nacional, e os agentes, os atores tiveram a oportunidade de se manifestar, como a colega falou, não se manifestaram, fazer o que, tem que propor um novo projeto de lei ou algo assim, não sei como é que pode ser feito não. Mas me parece muito frágil uma moção recomendando revogação de uma le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ó tentando resgatar aqui um pouco do </w:t>
      </w:r>
      <w:r>
        <w:rPr>
          <w:rFonts w:cs="Arial" w:ascii="Arial" w:hAnsi="Arial"/>
          <w:i/>
          <w:sz w:val="24"/>
          <w:szCs w:val="24"/>
        </w:rPr>
        <w:t>time</w:t>
      </w:r>
      <w:r>
        <w:rPr>
          <w:rFonts w:cs="Arial" w:ascii="Arial" w:hAnsi="Arial"/>
          <w:sz w:val="24"/>
          <w:szCs w:val="24"/>
        </w:rPr>
        <w:t xml:space="preserve"> da questão. Esse conselho há muitos anos ele vem lutando contra, só antes, essa diferente daquela que a Mônica citou que foi no apagar das luzes, né Mônica, aquela ali anterior a nova medida provisória que quando convertida em lei, colocaram aqueles detalhes que a gente estava discutindo. Essa aqui não, já veio de um projeto de lei que rodou anos, que é o projeto de lei 315, ele está citado lá, não lembro o ano, talvez, é 2009? E esse próprio conselho fez uma moção pedindo a não aprovação daquele projeto de lei. Passava ano, virava ano, ele voltava para a pauta do Congresso, era retirado, dormia, acordava. E recentemente houve uma pressão parece que por parte dos prefeitos, que conseguiu aprovação dessa distribuição no Senado Federal, que estranhamente, né Socorro, o Senado Federal representa os estados. E aprovaram um projeto de lei que prejudicava a receita estadual. Aí na Reunião 100, 100ª Reunião, esse assunto foi tratado e já estava nos últimos apagar das luzes para aprovação no Congresso Nacional, aquela reunião que a gente fez, foi até no Ministério do Meio Ambiente. A mobilização do lado dos prefeitos foi muito grande, que eu lembro que para o presidente assinar aqui, tinha mais de 100 prefeitos aí, mas não tinha nenhum representante de recursos hídricos para pedir que não se homologasse aquela lei. E a gente encaminhou naquela Reunião 100 que encaminharia ao presidente do conselho uma manifestação alertando sobre a aprovação do PL. Não dava tempo de tramitar a moção para o presidente, e ia ser esquisito moção do conselho ao próprio presidente, ia ser feito um despacho, alguma coisa. Mas a aprovação foi tão imediata aquela reunião que não fizemos nada. Mas o conselho ele já firmou essa posição lá atrás ao analisar o PL 315 de que ele não deveria ser aprovado. Agora claro que igual o Hélio está falando, é muito mais difícil você reverter, a pressão dos prefeitos foram fortes, a pressão dos recursos hídricos foi pequena, ou não na medida que deveria ter sido para confrontar as outras opiniões. Mas eu acho válido que mesmo que não tenha o efeito que vai retornar, que o conselho se mostre insatisfeito com aquela aprovação. Claro que o conselho não representa a sociedade brasileira e o Congresso representa. Mas acho que é o conselho demonstrando, às vezes até para futuras reduções, e o conselho tem atribuição de ser ouvido e em caso de mudança da política, como é que é escrito lá na lei, na 436, nas competências do conselho, de analisar mudanças da legislação. Essa legislação impactou o sistema de recursos hídricos. Então até prevenindo que futuras, hoje é 25, 65, daqui a pouco pode ser 15 contra 7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estou me dirigindo a você porque eu peguei uma notícia aqui da ANA da época em que foi publicada a lei, e no final no último parágrafo diz assim: de acordo com o levantamento da ANA a mudança significa uma redução de R$ 450 milhões/ano de arrecadação para os estados. Transferindo esses recursos para os municípios com áreas alagadas por reservatórios de usinas hidrelétricas. Qual é a memória se você tem desses R$ 450 milhões? Como é que você fez? Porque talvez seja a Nota Técnica que uma parte da Nota Técnica necessária para embas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ssa tramitação do PL 315 ela foi por várias demandada a fazer parecer sobre o projeto e através da nossa assessoria parlamentar a gente sempre contribuía com dados para eles. E sempre a gente retirou os dados da própria ANEEL, então às vezes Mônica, se a gente abrir o site da ANEEL aqui e colocar o que está lá, esses dados são todos reproduzidos a partir dos dados que estão lá no site da ANEEL. Que é muito bom por sinal, o site da ANEEL para mostrar a transparência de quantos (ininteligível), para quem que vai, de qual usina arrecadou, é muito bom. Aí quando você fala esses números aí, a minha cabeça é ruim de lembrar as notas técnicas, eu lembro que a ANA fez várias. E esses números que estão na moção aqui, não me soaram estranho, porque eu acho que eu trabalhei exatamente com aqueles números ali. Mas eles são fáceis de replicar, se a gente pegar o site da ANEEL aqui, que aquela conta acho que é 2017, os dados fecharam em 201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sse qual é o docu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Não é documento, é uma notícia, quando a lei foi publicada, aí no site da ANA no dia 10 de maio de 2018 a ANA soltou essa nota, essa notícia sobre a nova lei, e fez essa estimativa do valor no último parágraf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lembro que a Casa Civil no final para efeitos de assinatura do presidente da república solicitou manifestação de vários ministérios. Um deles foi o MMA. Eu acho que deve ser esse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48:50] O SR. NÃO IDENTIFICADO –</w:t>
      </w:r>
      <w:r>
        <w:rPr>
          <w:rFonts w:cs="Arial" w:ascii="Arial" w:hAnsi="Arial"/>
          <w:sz w:val="24"/>
          <w:szCs w:val="24"/>
        </w:rPr>
        <w:t xml:space="preserve"> Eu vou ajudar a memória de Marco, que está carregada muitas coisas. O Conselho lá de São Paulo, o Fundo de Recursos Hídricos de São Paulo elaborou duas notas sobre o assunto. E essas notas estão no site lá do sistema integrado de gerenciamento de recursos hídricos de São Paulo, que caso essa Câmara queira fazer uma nota, poderá aspirar, inclusive com esses dados. Então a nota lá está organizada. Então o portal lá de São Paulo publicou na ocasião um manifesto contrariando a aprovação dessa lei, e aí apresenta duas notas. Uma elaborada pela Secretaria-Executiva do Conselho Estadual de Recursos Hídricos de São Paulo e que foi enviada para a ANA com os subsídios para manifestar, para subsidiar essa manifestação contrária a aprovação da lei. E tem uma segunda nota que é ainda mais específica, que é uma Nota Técnica sobre os impactos dessa lei na receita do FEHIDRO. Então são duas notas que estão lá no site que poderão ajudar. Agora seja como for, aí eu vou além, eu acho que é positivo a gente fazer essa manifestação, mais na linha que Marco está sugerindo, para ser utilizada no futuro para nova alterações, mas eu creio que essa aqui já é uma batalha perdida. Eu tinha a última esperança e fui verificar, se ainda a lei não tivesse sido sancionada, que poderia pressionar o presidente, olha Ivete, mas já foi, e não foi agora não, foi lá atrás. Então, ou seja, foi imediato, foi exatamente imediato, está na data do dia 08 também. Então assim, eu acho que a gente poderia completar essa nota, essa manifestação muito mais para ficar ali guardada, para no futuro quando outra alteração vier, a gente ir lá e evoca aquela, do que pensar que essa nota vai suscitar qualquer tipo de alteração, lamentavel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Conselho do Rio de Janeiro e a Secretaria do Rio também fizeram manifestações bem similares a São Paulo, acho que a Indústria também fez manifestação, né? Então a gente chegou a vir aqui junto com o pessoal da Indústria fazer reunião no Congresso, tentar falar com o senador. Algumas manifestações de estado existiram sim. Acho até que dos estados que seriam mais afetados, mais impactados com esse projeto de lei. E isso não pode ser desconsiderado. Talvez a gente possa caminhar para voltar ao assunto e aí sim com a construção de uma Nota Técnica ou de um parecer mais embasado, para vir para a Câmara Técnica, na próxima reunião, já que a gente já perdeu o </w:t>
      </w:r>
      <w:r>
        <w:rPr>
          <w:rFonts w:cs="Arial" w:ascii="Arial" w:hAnsi="Arial"/>
          <w:i/>
          <w:sz w:val="24"/>
          <w:szCs w:val="24"/>
        </w:rPr>
        <w:t>time</w:t>
      </w:r>
      <w:r>
        <w:rPr>
          <w:rFonts w:cs="Arial" w:ascii="Arial" w:hAnsi="Arial"/>
          <w:sz w:val="24"/>
          <w:szCs w:val="24"/>
        </w:rPr>
        <w:t xml:space="preserve"> de vetar. Mas com relação à revogação, eu não consegui achar outra alternativa. O que a gente vai enviar para o Congresso, a única opção que a gente tem de pedir é revogação dessa lei. Se alguém tiver pensando em algum outro termo, eu peço que ajude a gente a construir. Como Congresso. Espera aí que a Socorro pediu primei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Eu sugiro que não façam uma simples moção, faça acompanhar de uma minuta reconstituindo essa situação anterior, porque só uma lei revoga outra lei. Ent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Eu estou tentando pegar aqui no Regimento Interno para que é que se usa a moção. Mas se não me engana ele fala da palavra repúdio. Assim, não sei se é uma palavra mais forte que revogar, mas é repudiar a aprovação da l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cho que revogar é mais efetivo, mas a sugestão de ter um projeto de lei é interess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RIA DO SOCORRO L. CASTELLO BRANCO (CNI) –</w:t>
      </w:r>
      <w:r>
        <w:rPr>
          <w:rFonts w:cs="Arial" w:ascii="Arial" w:hAnsi="Arial"/>
          <w:sz w:val="24"/>
          <w:szCs w:val="24"/>
        </w:rPr>
        <w:t xml:space="preserve"> Porque para o projeto vão os argumentos, as notas técnicas produzidas e tudo mai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gora tem uma outra coisa que pode ser feita, após um tempo dessa lei de vigor, dessa lei um ano após, um ano e meio, dois anos, enfim, fazer um estudo de impacto depois da aplicação advinda dessa lei, aí isso pode ser feito. Com essa lei um ano depois foi observado que os estados tiveram um impacto assim, aí faz um estudo mais detalhado para possivelmente subsidiar uma alteração na legislação. Acho que isso teria mais efetividade. Mas complementando, a moção pode servir depois como referência, como o Jaildo falou, tem um impact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Bom, a gente pode então caminhar para a pautar esse assunto na próxima reunião e já tentar trazer uma Nota Técnica, um parecer minutado com essa proposta de projeto de lei? Pode ser? Alguém tem alguma contribuição? Não, então o encaminhamento está feito. Voltemos ao Item 8. Fala Mô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Lívia, só uma colocação, que é se os municípios têm assim, essa, fizeram toda essa, esse lobby, essa movimentação, alguns números ali acabam favorecendo que eles mais ainda se fortaleçam. Porque demonstra que o município está tendo ganho com isso. Então tem q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elo que eu vi na nota da ANA aqui, 13% dos municípios têm esse ganho. Os outros setenta e tanto tem per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end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4:30] O SR. NÃO IDENTIFICADO –</w:t>
      </w:r>
      <w:r>
        <w:rPr>
          <w:rFonts w:cs="Arial" w:ascii="Arial" w:hAnsi="Arial"/>
          <w:sz w:val="24"/>
          <w:szCs w:val="24"/>
        </w:rPr>
        <w:t xml:space="preserve"> E esses outros poderiam ganhar via estado,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voltando ao Item 8, põe a moção, por favor. Mônica, eu acho que se você quiser falar, a gente estava mais na sua esp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conversei com a Aparecida, e o entendimento que ela tem é exatamente o que eu tenho. A lei estabeleceu lá que os empreendimentos de 5 mil a 30 mil estariam sujeitos a 50% do valor. E guardadas essas proporcionalidades inclusive no 0,75. Então foi isso que ela manifestou para mim por telefone. Que é o entendimento de que seria distribuído proporcionalmente, senão a gente está inclusive indo contra aquilo que está estabelecido na legislação sob a qual ela se emba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gostaria de se manifestar? Então Lili, desce, por favor, para o resolve. A sugestão então seria tirar o segundo item do resolve. Que diz ali que 0,75% da energia produzida sejam destinadas ao Ministério do Meio Ambiente para aplicação na Política Nacional de Recursos Hídricos.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6:17] O SR. NÃO IDENTIFICADO –</w:t>
      </w:r>
      <w:r>
        <w:rPr>
          <w:rFonts w:cs="Arial" w:ascii="Arial" w:hAnsi="Arial"/>
          <w:sz w:val="24"/>
          <w:szCs w:val="24"/>
        </w:rPr>
        <w:t xml:space="preserve"> Oh Mônica, o Art. 1º da 8.001 não trata do ponto 75, c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6 e 17 de outubro a próxima reunião do conselho. Outub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7:04] O SR. NÃO IDENTIFICADO –</w:t>
      </w:r>
      <w:r>
        <w:rPr>
          <w:rFonts w:cs="Arial" w:ascii="Arial" w:hAnsi="Arial"/>
          <w:sz w:val="24"/>
          <w:szCs w:val="24"/>
        </w:rPr>
        <w:t xml:space="preserve"> Mais uma pergunta. Vai ter tempo de a gente preparar essa moção, encaminhar à CTIL em tempo hábil para encaminhar para o dia 1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vai tentar fazer isso, a Lili tem uma outra Câmara Técnica essa semana, eu não sei se a gente vai dar conta de fazer todos os encaminhamentos. Mas a gente, a ideia, a gente conversou aqui na hora do almoço, a ideia é a gente criar uma hierarquia aqui. Se tiver que ficar alguma coisa para depois, que coisa fic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0:57:34] O SR. NÃO IDENTIFICADO –</w:t>
      </w:r>
      <w:r>
        <w:rPr>
          <w:rFonts w:cs="Arial" w:ascii="Arial" w:hAnsi="Arial"/>
          <w:sz w:val="24"/>
          <w:szCs w:val="24"/>
        </w:rPr>
        <w:t xml:space="preserve"> Não, porque assim, da mesma forma que nós na proposta da posterior a que a gente está tendo trazer uma nota técnica para subsidiar até a propositura da moção, também queria sugerir que para essa também a gente fizesse a mesma. Porque a gente entende, eu acho que tem uma divergência aí de interpretação, de entendimento. Como a Mônica bem colocou, eu lembro da explanação da Aparecida, eu lembro bem, mas tem, a gente olha esse material aqui, porque essa Lei 13.360 que ela parece uma colcha de retalho, nada diz nada com nada, vai uma revogando o artigo da outra, você não sabe nem onde que você está, você se perde, então acho que seria adequado uma nota técnica, até para subsidiar o que a gente vê, porque eu entendo que a retirada desse inciso que foi proposto na moção, tem um impacto ao ministério. Tem um impacto para a gestão de recursos hídricos, mas ao mesmo tempo a gente fica inseguro com relação aos 50%. Então fica aí, porque se a gente não vai ter tempo, é só uma consideração mesmo, porque tirar o 0,75 eu acho que vai ter o impacto direto para o ministério. Já foi, já tem um problema que dos royalties maiores. Agora com esses menores também, mas tem esse entendimento aqui. Então não sei se só retirar resol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acho que eu vou na linha do que você falou, talvez a gente estudar um pouquinho mais, porque uma legislação remete a outra, que mudou a outra, que alterou a outra. E aí talvez não seja o caso de retirar totalmente o 0,75, mas sim de considerar 50% do 0,75. Mas aí a gente tem que estar bem realmente alinhado, olhar a legislação para ver o que é que está previsto em termos de distribuição, para não ferir nada e chegar lá na CTIL e voltar. Acho merece essa análi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0:05] A SRª. NÃO IDENTIFICADA –</w:t>
      </w:r>
      <w:r>
        <w:rPr>
          <w:rFonts w:cs="Arial" w:ascii="Arial" w:hAnsi="Arial"/>
          <w:sz w:val="24"/>
          <w:szCs w:val="24"/>
        </w:rPr>
        <w:t xml:space="preserve"> Eu não sei assim, eu acho que uma nota técnica mais esclarecedora e consubstanciada ajudaria muito a compreensão, porque quando a gente faz só uma manifestação considerando, citando considerando, fica confuso. Então alguém já mencionou uma nota técnica, eu acho que talvez valia à pena talvez ter um GT de umas poucas pessoas e se debruçar sobre isso e fazer uma nota mais consis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ambém sem prejuízo de ficar para a próxima reunião, e elaborar nota técnica, mas acho que a gente está debatendo aqui, é tentando exatamente entender porque esse setor, igual você falou, ele é todo intrincado ali nas mudanças. E o que a Mônica vai colocando, outras pessoas vão colocando, pelo menos para mim está formando o entendimento do que está sendo colocado. Aí quando eu coloquei para a Mônica que a distribuição da 8.001 ela não abarca o ponto 75 dos 7%, ela abarca os 6.25. Se você não prevê o ponto 75 em algum lugar, você vai dar uma lacuna ao sistema. Ou seja, não tem cobrança implementada para as PCHs, você vai ter CFURH. Aí aquilo é o argumento que as PCHs são isentas da CFURH e não paga pelo uso de recursos hídricos vai cair, porque elas vão pagar CFURH e não vão pagar pelos recursos hídricos. Por isso, pelo menos assim eu entendi as manifestações da Cida, é que se já garantisse no dispositivo de lei o pagamento da CFURH. Porque se não tiver dentro da CFURH, ele vai ter que estar em outro lugar, aí ao invés de ser 7%, vai ser 7% mais o pagamento da cobrança. Agora se dentro dos 7% tiver o ponto 75 que é pagamento pelo uso dos recursos hídricos, vai ser difícil nós do sistema de recursos hídricos conseguir implementar outra cobrança como muitos pensam que no caso das UHEs aquele pagamento não seria toda a cobrança. Acho que os mais antigos aqui, o Jaildo deve lembrar que se debateu nessa Câmara se aquilo era pagamento pela cobrança ou se era a cobrança, como se tivesse aquele pagamento e mais a cobrança estabelecida no âmbito do Comitê de Ba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Marco, esse é um sofrimento que não é só seu, no setor elétrico também tem isso. Se serve de consolo, então tem divergência também desse entendimento. A questão é só que o 0,75 a gente considera para grandes empreendimentos, onde se tem uma rentabilidade muito maior, a gente se submete à leilão, e muitas vezes uma PCH dessas quer uma autorização, é algo que é uma geração de energia de certa forma incentivada. Então o 0,75 realmente, por isso que eu fui ligar para a Maria Aparecida, porque eu não concordo, porque você já está, a lei já previu 50%, então se é 50% e se a gente vai considerar essa distribuição que fosse do 0,75, consideraria 50% do 0,75 também. Então na linha do que foi falado aqui pelo colega, eu acho que a gente pode estudar um pouquinho melhor essa legislação para poder construir algo que realmente seja robusto para levar para a CTIL e depois o conselho numa forma mais estrutur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ja do ponto que for, é meio do ponto 75 ou 75 inteiro, o que a gente está querendo demonstrar é que independente de qual seja, ele está dentro dos 7%. Não é 7% mais 0,5 ou 0,75, é os 7%. Dentro dos 7% você falou que as PCHs são incentivadas, por isso que eram isentas da CFURH. Mas a partir do momento que criou a CFURH, a gente precisa dentro da CFURH extrair aquilo que é direito no sistema de recursos hídricos. Aí eu acho que para a PCH tanto faz, porque se ela não for para o sistema de recursos hídricos, ela vai para aquela distribuição da 8.001, não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É, por isso que eu digo que mais importante ainda ter esse embasamento, por que é que precisa, quanto que é esse valor? Nós não temos esse valor. Por isso eu pedi a Nota Técnica, precisa da nota técnica. Qual é o impacto? Você está defendendo, mas assim, qual é o impacto real desse valor para o sistema? Nós não temos esse número. </w:t>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Te dou o número agora, independente de qual seja a opção, para o sistema elétrico, para a PCH é 7% do valor da energia. Se ele não for distribuído no 0,75 ele vai ser distribuído pela 8.001, vai para o estado 25%, vai 65%, porque a gente não está mexendo 7%. Acho que isso que eu estou tentando te mostrar. Se ele não for para o 0,75, ele vai para aquela distribuição ali ó, não quer dizer que não vai pagar, Os 7% ela vai pagar, só que com o desconto de 5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gente pode encaminhar para a nota técnica sim, eu só vou pedir muita ajuda do MMA e de vocês. Acho que a fundamentação dessa nota técnica vocês são os maiores conhecedores do tema. Então para que seja feita essa nota técnica tem que haver o compromisso de vocês. Podemos contar com isso? Sim. Não, eu acho que pode ser feita uma primeira versão da nota técnica pelo MME e pela ABRAGE, e passar para a gente ir construindo, a ANA também. ABRAGEL, ANA, pode ser? E aí mandar para a Câmara Técnica para a gente ir construindo em conjunto. De repente dá um prazo de contribuição para os membros, para já voltar na próxima reunião isso já mais red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6:24] O SR. NÃO IDENTIFICADO –</w:t>
      </w:r>
      <w:r>
        <w:rPr>
          <w:rFonts w:cs="Arial" w:ascii="Arial" w:hAnsi="Arial"/>
          <w:sz w:val="24"/>
          <w:szCs w:val="24"/>
        </w:rPr>
        <w:t xml:space="preserve"> Então já que tem, está esse momento aí de vamos fazer a nota técnica, está todo mundo animado. Já vamos dar prazo para quando sair a nota técnica, já encaminhar via, que aí a gente não precisa esperar a próxima reunião da CTCOB, já fala olha, um prazo tal a gente encaminha para os membros e damos aí 10, 15 dias para respon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 nossas reuniões não são tão distantes uma da outra, é bom esperar, porque é um assunto que está suscitando discussão ainda aqui na Câmara Técnica. Então vem a nota técnica, a gente conversa sobre ela, apro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7:04] O SR. NÃO IDENTIFICADO –</w:t>
      </w:r>
      <w:r>
        <w:rPr>
          <w:rFonts w:cs="Arial" w:ascii="Arial" w:hAnsi="Arial"/>
          <w:sz w:val="24"/>
          <w:szCs w:val="24"/>
        </w:rPr>
        <w:t xml:space="preserve"> Então, mas de qualquer forma a nota técnica a gente tem que conversar na base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Sim, por isso que eu estou pedindo para eles mandarem 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07:11] O SR. NÃO IDENTIFICADO –</w:t>
      </w:r>
      <w:r>
        <w:rPr>
          <w:rFonts w:cs="Arial" w:ascii="Arial" w:hAnsi="Arial"/>
          <w:sz w:val="24"/>
          <w:szCs w:val="24"/>
        </w:rPr>
        <w:t xml:space="preserve"> A nota técnica vem para os membros, a gente encaminha, discute isso. Então a hora que vier para a próxima reunião a gente já vem mais co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por isso assim, o prazo deles, mas ser estipulado. Mas o prazo da Câmara Técnica discutir e encaminhar, eu acho que é a próxima reunião. Vocês acham que um mês é um bom praz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queria fazer uma pergunta também. A gente vai fazer uma nota técnica e uma proposta de minuta de moção? Trabalhar na minuta de moção em conjunto? Porque isso é uma das coisas que eu sinto falta, porque hoje a gente veio para a reunião, o assunto estava pautado, mas eu não sabia nem qual era o encaminhamento. Então fica difícil até de consultar a base mesmo, né. Eu sei que a gente teve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as nossas últimas reuniões a gente tem colocado esse assunto, discutido, e na última reunião a gente falou: tem que ter alguma manifestação. Foi pedido para que todo mundo contribuísse, como é de praxe, a gente não recebeu contribuições. Então a gente acabou construindo alguma boneca para trabalhar aqui hoje. Foi nesse senti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Por isso da minha pergunta, se a gente já vai trazer uma proposta de moção ou que seja essa com algumas alteraçõ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terações ou outra, sim, como prod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ntão eu me coloco à dispos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A ANA se põe à disposição de encaminhar aquilo que ela trabalhou e encaminhou à Casa Civil, porque é a manifestação que ela tem, pelo menos o que foi apresentado ali, muitos dos dados que estão ali batem com aquilo que a ANA avaliou e encaminhou. Aí a gente passa para vocês que têm mais envolvi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trouxe todas as informações lá do Rio. São duas leis, mas eu acho que o principal gargalo para vocês trabalharem é essa, que é a repartição, a 13.360. Isso, de 2016. Eu passo também, posso disponibilizar, eu tenho os documentos de São Paulo também, porque a gente sempre trocou os documentos. Acredito que a ANA também tenha de todos os estados, não é Mar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Se não me engano a ANA enviou os documentos estaduais na manifestação que ela fez para a Casa Civil. Que eu me lembro o Rio de Janeiro foi que encaminhou, eu falo das últimas vezes, porque lá atrás Minas Gerais manifestava e tal, mas acho que no apagar das luzes quando foi votado, foi Rio de Janeiro e São Paulo, como o Jaildo lembrou a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ava que Santa Catarina tinha feito alguma manifestação também. E aí então a gente repassa isso, que pode ser que ajude em algum momento a construção da nota téc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Vou pedir a gentileza então que as pessoas que vão encaminhar qualquer documento que possa subsidiar aqueles que vão trabalhar então nessa nota técnica ou nessa proposta, que encaminhe com cópia para a Secretaria-Executiva, para que eu possa disponibilizar no site, assim todo mundo tem acesso a todas as coisas.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fica acordado o prazo de 30 dias, então próximo dia 11 de outubro, para envio para os membros dessa nota técnica para a gente começar a contribuir. Isso, MME e ABRAGE, comandando esse grupo, eventualmente precisando da ajuda de alguém, é só acionar. Então Item 8 e 9 voltam para a próxima reunião já com minutas de nota técnica, né? Para embasar a nossa tomada de decisão. Vamos ao Item 10 da pauta. Incorporação das contribuições dos membros da Câmara Técnica à construção da programação do Seminário de Cobrança pelo uso de recursos hídricos. Propostas para dinamizar e agilizar a aplicação dos recursos da cobrança. Lili, recebemos alguma contribuiç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Nós recebemos um comentário do Hélio, que já foi até comentado na última reunião, e a partir daí mais 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pergunto se é desejo dessa Câmara Técnica seguir com esse seminário? Porque há tempo que a gente vem trazendo essa proposta sem a colaboração dos demais membros, e então assim, eu não quero insistir num assunto que a Câmara Técnica não está considerando como prioridade ou como importante agora. Alexand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ALEXANDRE LUÍS ALMEIDA VILELA (FIESP) –</w:t>
      </w:r>
      <w:r>
        <w:rPr>
          <w:rFonts w:cs="Arial" w:ascii="Arial" w:hAnsi="Arial"/>
          <w:sz w:val="24"/>
          <w:szCs w:val="24"/>
        </w:rPr>
        <w:t xml:space="preserve"> Olha, cadê o agronegócio, está por aí? Bom, enfim, falando em dinheiro né Jaildo, eu acho que bom, em relação ao seminário, primeiro que eu acho que é importante que a gente continue com ele, acho que esse é um tema recorrente aqui, acho que a gente já tinha decidido, claro, por isso que ele está na pauta da gente. E em relação às contribuições eu me lembro que ao longo desse ano ele apareceu várias vezes na pauta, a gente já fez uma série de contribuições. Não, eu acho que não, eu mesmo acho que tenho algumas considerações que a gente colocou, foram incorporadas. Mas assim, eu acho que o que a gente tem que discutir hoje é o que falta para ele acontecer. Ou seja, acho que colocar um calendário de trás para frente, se há concordância no modelo que está aí, batemos o martelo no seminário da forma que está estruturado, e fazemos o seminário. E daí claro, com a divisão de tarefas, com os </w:t>
      </w:r>
      <w:r>
        <w:rPr>
          <w:rFonts w:cs="Arial" w:ascii="Arial" w:hAnsi="Arial"/>
          <w:i/>
          <w:sz w:val="24"/>
          <w:szCs w:val="24"/>
        </w:rPr>
        <w:t>times</w:t>
      </w:r>
      <w:r>
        <w:rPr>
          <w:rFonts w:cs="Arial" w:ascii="Arial" w:hAnsi="Arial"/>
          <w:sz w:val="24"/>
          <w:szCs w:val="24"/>
        </w:rPr>
        <w:t xml:space="preserve"> que isso vai acontecer. Não sei, acho que um pouco por aí, porque eu vejo que a Lívia e a Lili tem cobrado isso da gente, mas agora acho que falta um pouco isso, ou seja, pôr o guiso no pescoço do gato no sentido de olha, ok, o seminário será em março então, ou quando será, e fazer um cronograma de trás para frente com as responsabilidades, e vamos fazer. Por aí. Eu julgo importante a continuidade desse item aí.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Obrigado. Eu acompanho também essa sugestão de a gente definir um prazo, definir uma data, porque senão a própria agenda vai atropelando, vai aparecendo outras demandas que estão mais urgentes, e aquela do seminário acaba ficando para trás. Agora a outra, até à luz do que vimos nessa reunião, eu acho que o escopo dele precisa ser revisto. Quando nós começamos pensar nesse seminário, o principal problema que apareceu vinculado à cobrança, era a execução orçamentária. Era gastar o dinheiro, então o mote do seminário estava nessa direção, como agilizar a aplicação desse recurso. Aí eu fiz um dever de casa, até está muito fácil isso, porque no site da ANA todas essas informações estão lá presentes, aí eu fui tomar os volumes arrecadados nos rios de domínio da união, fiquei somente naqueles. E para observar a execução orçamentária ano a ano. Então quando começou a cobrança, essa execução era muito baixa, o que até nos motivou a esse tipo de reflexão, trazendo um seminário como este. Mas a partir de algumas medidas adotadas em 2010, 2012, mudou inteiramente. A execução orçamentária mudou de tal sorte é daí para frente, 2012 para frente, a exemplo do PCJ tem anos que supera e em muito 100% da arrecadação. Mas podemos pensar: ah, mas tem um saldo anterior. Não, mesmo esse saldo foi reduzido. Eu também tomei esse cuidado de pegar os valores acumulados, já considerados aí os rendimentos, para que tenha uma ideia, no final de 2017 na Bacia do PCJ 74% do total do recurso, inclusive rendimentos, já tinha sido gasto. E ainda assim, dos 26% restante, uma parte deles já está comprometida com ações em curso. Porque só pode pagar depois que terminar. E essa é uma realidade também que está se apresentando nas demais bacias, de tal sorte que o problema principal já não é mais gastar o dinheiro, gastar o dinheiro. Então Lívia, eu volto à ideia que a gente precisa definir uma data para o seminário, para que ele ocupe um local mais prioritário na nossa agenda, agora a gente precisa trazer de volta para ele, algo da cobrança que está mais na ordem do dia, e nessa reunião de hoje continuando a de ontem, né, eu penso em duas questões, que observe que a cobrança ela está vinculada a duas coisas: uma, gerar o recurso para sustentar a entidade delegatária, e a outra naturalmente para financiar as ações do plano. Então são duas questões distintas. E que uma delas, amarra a questão da sustentabilidade da agência. Então quando vimos aqui as discussões do Doce, quando em passado recente das outras agências, chegamos na mesma questão: existe uma grande dúvida acerca da sustentabilidade dessas entidades, a partir da parcela do recurso da cobrança, essa questão está em aberto. Acabamos de aprovar aqui o Doce, com um documento lá, colocando à luz que não tem dinheiro, que o dinheiro não dá para pagar a conta. E vou mais longe, não é realidade única daquela entidade. Então eu acho que essa questão da sustentabilidade está associada à cobrança, aí sim, como também há outra questão, a questão da efetividade do gasto. Nós já conseguimos gastar, agora ainda no almoço conversava com o Hélio sobre a percepção que a sociedade tem dos resultados desse gasto. Então aí já é uma outra discussão, então talvez a cobrança, esse seminário tem que trazer para essa direção, de discutir a sustentabilidade das Entidades Delegatárias, ou buscar alternativa para a garantia, se ficar patente que não é possível com a cobrança, e qual o melhor caminho para a aplicação desses recursos destinados as ações, aos investimentos. Porque uma vez que é feito o plano da bacia, a necessidade que é apresentada ali de investimento, é gigantesca, muito maior do que aquilo que a cobrança pode levantar. E para onde deve ir esse dinheiro? Então eu acho que a gente pode nesse seminário dar algumas pistas nessa direção. E não é preciso nem inventar a roda, à luz das experiências em curso. O próprio plano do São Francisco atual, ele já traz inovação nessa direção. O plano do São Francisco terminou separando os investimentos que são de fontes diversas, que deve vim diversos outros atores, e aqueles da cobrança. Então pelo menos tem duas partes diferentes, eu tenho aqui R$ 500 milhões da cobrança que é o previsto de arrecadação para 10 anos, que é onde o comitê vai dizer onde vai colocar, e tem não sei quantos bilhões, que deve vim de um conjunto de outros atores que estão fora da governança daquele comitê. Então ali já é uma inovação diferente. Então o comitê pode tomar decisões dentro dos R$ 500 milhões. Dizer, então vamos priorizar, disponibilizar uma parcela desse dinheiro para ajudar o saneamento a alavancar outros recursos. Então já começa a mexer com essas duas agendas. Então a meu ver isso está na ordem do dia, mais do que a anterior que era simplesmente gastar o dinheiro, gastar o dinheiro nós já supera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ALINE KELLER SERAU (AGERH/ES) –</w:t>
      </w:r>
      <w:r>
        <w:rPr>
          <w:rFonts w:cs="Arial" w:ascii="Arial" w:hAnsi="Arial"/>
          <w:sz w:val="24"/>
          <w:szCs w:val="24"/>
        </w:rPr>
        <w:t xml:space="preserve"> Voltando ao exemplo, experiência no Espírito Santo. Acredito que seja pela falta de conhecimento do instrumento ainda, está pouco divulgado e pouco informado, há pouca capacitação. Na Bacia do Doce embora se implemente as ações com recurso da cobrança, né, ouvi de novo do setor agropecuário a seguinte fala: nós sabemos que é pouco o recurso, inclusive a pessoa que falou participou do processo, da discussão do processo lá em 2010, e disse que estava muito ciente de que se pagaria pouco. Mas ela não via resultado. Ela estava pelo que eu entendi, ela estava há pouco tempo ali no Comitê do Pontões. Participou do processo lá no passado, mas não compôs plenária de comitê, agora mais recentemente que está em plenária de comitê. E aí me parece que talvez ela tenha expectativa equivocada de que a cobrança vai chegar no agricultor de forma recurso mesmo, benefício na propriedade. É o irrigâmetro, é alguma melhoria na propriedade, ou dinheiro mesmo em espécie, porque às vezes eles entendem que são produtores de água, que deveria estar recebendo. Mas esse, ou seja, não tem a noção que o recurso é pouco, não vai chegar para todos, são poucos que vão ser privilegiados com esse tipo de serviço. Mas o que eles deveriam estar pedindo é a melhoria na qualidade e quantidade d'água, é esse que é o resultado que se espera, é o resultado que acho que todo agricultor que irriga, gostaria, ter água disponível na quantidade necessária e também qualidade. E parece que há uma falta de entendimento a respeito disso. Então para vislumbrar esse resultado, melhoria na qualidade e na quantidade, talvez então focar ações numa microbacia, bem uma que requeira uma atenção especial, que tenha conflito pelo uso da água. E aí sim a gente demonstra o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21:30] O SR. NÃO IDENTIFICADO –</w:t>
      </w:r>
      <w:r>
        <w:rPr>
          <w:rFonts w:cs="Arial" w:ascii="Arial" w:hAnsi="Arial"/>
          <w:sz w:val="24"/>
          <w:szCs w:val="24"/>
        </w:rPr>
        <w:t xml:space="preserve"> Só para aproveitar um pouquinho, dizer para o Jaildo que eu sempre concordo com 90% do que ele fala. São só 10 que às vezes a gente não concorda. Mas brincadeiras à parte, eu acho que essas, evidente que eu acho que essas novidades de fato a gente precisa incorporar nos seminários e nas nossas agendas aqui da Câmara. Mas eu acho que essa questão do desembolso evidente que houve evolução. Mas acho que o André da GVAP deixou muito claro aqui, ou seja, mesmo a GVAP hoje tem mais de R$ 100 milhões no caixa, evidente que uma parte apontando para alguns recursos. E o André deixou muito claro, mesmo com escola de projetos, mesmo com uma série de dificuldades, o desembolso ainda é um grande desafio. Então acho que é uma agenda que claro, era agenda inicial do seminário e acho que de fato a gente precisa trazer essas novidades, ou seja, aquilo que agenda mais no momento, mas não podemos perder de vista, até com a implantação de novas cobranças, em outras regiões que o desembolso. Das cobranças que estão mais consolidadas, nos primeiros anos nós temos mais uma dificuldade, ao longo do tempo isso vai melhorando, acho que a PCJ está aqui para ser testemunha disso. Mas as novas cobranças que vão sendo implantadas, evidentemente nos primeiros anos passam por essas dificuldades de desembolso. Então acho que esse seminário também tem um pouco de papel em relação a isso. Agora lembrar que no seminário também a gente tinha pensado, que eu me lembro na programação lá, questões como reembolsável, outras coisas para otimizar e essa questão da alavancagem dos recursos que é o tema aí que tanto Aline, quanto Jaildo, colocou. E claro, essa questão dos indicadores de resultado. Acho que a sociedade de maneira geral para que a cobrança não caia na calha comum dos impostos, que ninguém suporta mais pagar um centavo, e a cobrança é um instrumento diferente, isso não é exatamente o controle social meramente dos resultados orçamentários e sim dos indicadores, etc. Então eu me lembro que o seminário ia muito um pouco nessa direção também, não sei, acho que está até lá na tela. Acho que a gente podia talvez dar uma olhada nele e ver, visse nessas falas se é isso mesmo que a gente estava pensando, vamos atualizar ou como que 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Boa tarde a todos. Só como uma forma de contribuir para a realização do seminário, eu também concordo com o que foi colocado pelos demais colegas. É fundamental verificar a questão do que, de como foi o avanço em relação ao desembolso, principalmente quais foram as melhorias e as propostas realizadas nesses últimos anos. Até foi comentado em relação ao PCJ, hoje nós temos cerca de 50 dados mais atualizados de julho agora de 2018, nós temos R$ 50 milhões em caixa aplicados na nossa caderneta de poupança na Caixa Econômica Federal. Desses R$ 50 milhões, R$ 45 milhões estão efetivamente contratados, ou seja, já estão compromissados com uma série de projetos em si, e os outros R$ 5 milhões estão em processo licitatório. Se nós formos avaliar efetivamente o montante que foi arrecadado ao longo de todos esses anos, nós já temos comprometido 100% do que foi arrecadado. Esse recurso em si adicional é exatamente rendimentos de aplicação financeira de toda essa série histórica. Então eu acho que é interessante nós avaliarmos, até porque nós mudamos um pouco a estratégia nesses últimos anos, uma das questões que nós tanto evidenciamos que foram positivas, foi a questão do PAP – do Plano de Aplicação Plurianual, então quando foi feita essa discussão, essa proposta pela Agência Nacional de Águas em relação ao PAP, nós tivemos grandes avanços, é claro que a agência, as Entidades Delegatárias de uma forma geral assumiram uma responsabilidade muito maior, mas permitiu com que se agilizasse as contratações e os desembolsos. E aí tem alguns dados que mostram mesmo essa evolução. Não só a questão do PAP, mas também projetos de demanda espontânea que nós financiávamos para tomadores e interessados, nós articulamos também algumas mudanças em relação à prazo, tratativas com a Caixa Econômica Federal, ou com o próprio tomador, então acho que não só o PCJ, mas outras Entidades Delegatárias adotaram algumas estratégias interessantes nesses últimos anos, que permitiram aí esse grande avanço. Então essa é uma questão importante, a questão da manutenção ou da sustentabilidade, da viabilidade econômica e financeira das Entidades Delegatárias também é uma outra questão relevante, dada à discussão que nós tivemos ontem. Inclusive nós temos uma meta no contrato de gestão com a ANA para 2019 e 2020, de implantar a metodologia do custeio baseado em atividades, a conhecida metodologia do custeio ABC. Onde nós estamos em fase já de contratação para mensurar quais são os custos dos nossos processos, ou seja, quanto custa ser uma Secretaria-Executiva, quanto custa realizar o processo da cobrança estadual paulista, que nós lá na Agência das Bacias PCJ somos responsáveis, quanto custa gerenciar projetos que foi até uma metodologia que nós tivemos conhecimento numa das oficinas das Entidades Delegatárias organizadas pela ANA. Então nós também foi nos colocado esse desafio, e está no nosso contrato de gestão. Então é mais uma medida que vai poder subsidiar e ver qual é o tamanho, ou a necessidade de se ter uma entidade delegatária. Então essas questões vejo realmente como importantes, e o Alexandre bem comentou, financiamento reembolsável que também está avançando bem a discussão por parte da ANA com a Caixa Econômica Federal, e as contribuições das Entidades Delegatárias também. E só em relação à questão dos resultados, é evidente, dá para se trazer alguns resultados qualitativos, quantitativos em si, mas é sempre importante lembrar que os resultados da melhoria nas bacias em si, é um conjunto de esforços. Então é difícil você conseguir mensurar de uma forma objetiva todas as contribuições que a cobrança em si promoveu do ponto de vista, somente a cobrança de forma isolada provocou no ponto de vista de quantidade ou qualidade em si. Mas é um belo exercício que dá para ser feito també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para endossar nossa opinião quanto à realização do seminário. E complementando a fala sobre a inclusão dos indicadores e resultados, que são o que pode explicitar o bom uso do recurso da cobrança para os usuários e estimular cada vez mais. E aí mesmo que não, que a gente não consiga talvez demonstrar com tanta magnitude como você explicou, eu acho que vale à pena a gente tentar escolher algumas coisas que pelo menos indiquem que teve participação do recurso da cobrança para a gente atingir aquele patamar de resul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Fazendo coro a todos, porque todas as falas foram interessantes. Mas o desafio acho que não é desembolso, a política toda é um desafio. Comentamos aqui a questão do setor elétrico, problema no setor elétrico, reajuste de cobrança, tudo um desafio, o problema do estado do Espírito Santo. O desembolso ele é um desafio constante também, quando a gente chegar a plenitude, vão querer agilizar, melhorar desembolso, melhorar aplicação. Então o seminário é válido em qualquer circunstância. Mas aí o Jaildo chamou bem a atenção, às vezes se quiser é bom até mostrar as tabelas que estão disponíveis no site da ANA em relação ao desembolso das agências e desse ponto de inflexão que o Jaildo apontou e o Ivens confirmou aqui. Que é um aprendizado também. Nós temos muito anseio quando a gente começa a operar na Política de Recursos Hídricos, e os comitês também quando implementam a cobrança tem um anseio muito grande de resolver os problemas da bacia, considerar que o dinheiro é privado e outros mais. Aquela crítica era feita, que não dá para aplicar públicos em entidades privadas, está demonstrando que está se caindo por terra. Na verdade se aceita que o recurso é público, incorpora as regras públicas àquela aplicação, que pode ter seus prejuízos, mas tem suas vantagens de ser público também. E com esse aprendizado, se tomou várias medidas que melhoram muito o desembolso a partir de 2011-2012, e nessas tabelas que o Jaildo se referiu, dar para ver isso claramente, principalmente daqueles comitês e agências que estão com o estágio mais avançando de operacionalização da cobrança. O PAP foi o grande ponto de inflexão, mas acho que a sabedoria dos comitês também. Os comitês começaram a definir menos projetos, dando linhas de ações mais gerais para a agência conseguir atuar de forma mais planejada ao longo do tempo. E eu acho que os comitês também vão começar a melhorar a sua aplicação daqui para frente, porque esse anseio também de ver indicador e resultado, o Ivens tocou bem, isso é um conjunto de fatores, isso é resultado da política, não é resultado cobrança. Nos primeiros contratos de gestão que tinha com as agências, tinha meta lá de redução de carga orgânica dos rios, tanto na GVAP, quanto no PCJ, o Chicão ainda coordenava a Agência PCJ, e ele fala que isso não está sob a dominialidade da agência, porque se o comitê não deliberar nenhuma ação que seja para retirar carga de DBO, ele não vai conseguir reduzir carga de DBO do Rio. Então, por exemplo, passou um ciclo agora que os comitês resolveram investir em planos municipais, seja ele de saneamento básico, seja ele de resíduos sólidos. Cumprindo a determinação da lei. O comitê fez seu papel, o resultado indicador foi: o plano feito. Agora esperar que esse plano reflita em melhoria da quantidade e qualidade de água, isso pode levar um tempo, pode demandar outras ações que a própria implementação daquele plano que precisam de ações de continuidade. Então eu só quero que a gente dê um passo atrás assim, que na hora a gente pensar indicadores de resultado para cobrança, que a gente não ponha expectativa de recuperação de qualidade e quantidade de água em cima da cobrança. Isso é todo um sistema que está trabalhando para isso, um conjunto de fatores conforme o Ivens coloco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Bom, felizmente venho depois de Alexandre, fica mais fácil. E aí vou somar concordando com o Marco também, não vou ter nenhum trabalho. Eu vou trazer alguns números Lívia, para ilustrar, e aí fazer uma sugestão para o seminário. Quando Aline sugeriu de a gente pensar até numa área específica para atuar, lá atrás nós tivemos essa mesma convicção. E chegamos até, quando digo a gente é o sistema, chegou até nos primeiros contratos como foi mencionado pelo Marco do PCJ, disse definir uma meta de redução de um determinado parâmetro. Quer dizer, coisa que estava desconectada com a realidade, que quando foi colocar o dinheiro da cobrança ali, e aí fomos ver na prática, como é que a gente vai interferir na qualidade da água do rio. Primeiro que demandava um recurso muito grande, e segundo que o horizonte temporal era outro. Mas já tivemos essa expectativa. Quando mencionei há pouco do plano São Francisco que ainda é embrionário, lá elencou seis eixos para dirigir os R$ 532 milhões que possivelmente será o total arrecadado naqueles 10 anos. E por outro lado foi levantado o conjunto das ações que precisam ser executados na bacia, para que aí sim a qualidade da água chegue ao padrão desejado. Isso remete para R$ 30,8 bilhões. Desses, 27 é para o saneamento, 27 é para o saneamento, e 500 milhões de cobrança. Então se a gente leva para a sociedade essa ideia que a cobrança vai financiar aquelas ações para que o Rio São Francisco venha a ter o aspecto que a sociedade deseja, daqui a pouco estaremos lá diante de uma grande frustração. Então a experiência embrionária que está começando no São Francisco, bom, está separado 30 bilhões é lá, são aquelas ações, eu tenho 500. Agora são escolhas inteligentes que precisam ser feitas com esses 500, para melhorar aquele resultado. Por exemplo, tem uma parcela desses 500 que está para o setor de qualidade da água e saneamento. Então o que é que o comitê tem feito? Tem tentado articular-se com o município e com a empresa de saneamento, para financiar o plano municipal de saneamento, que em termo de recurso é isso. Mas a obra é isso. Então a maneira de alavancar o recurso. Então isso só para ilustrar que é muito difícil estabelecer uma meta que depois possa ser tangível e a gente demonstrar para a sociedade que alcançou o resultado da cobrança. Agora minha sugestão para o seminário efetivamente, aí à luz do que Alexandre e Marco colocou, como a cobrança ela tem duas grandes vertentes que estão vinculadas, uma tem a ver com a sustentação da entidade delegatária e a outra com o financiamento dessas ações, poderemos ter o primeiro dia voltado para a primeira, quer dizer, é um olhar para dentro das Entidades Delegatárias, para avaliar a situação delas, e o que é que elas precisam para ter a sua sustentação financeira assegurada com recurso da cobrança. Isso seria o primeiro dia. E o segundo dia voltado para a aplicação do recurso para essas ações. Que aí eu acompanho o que o Alexandre chamou à atenção, que em que pese os avanços que tivemos, mas ainda é possível aperfeiçoar, também é possível ver as alternativas que foram adotadas por algumas agências para melhorar a aplicação, para ver se isso não serve de experiência para outros que estão agora começando. Então o segundo dia poderia ser voltado para essa parte da aplicação, tanto no sentido de melhorar o resultado obtido com o recurso, mas eventualmente até melhorar a execução orçamentária que eventualmente temos ainda algumas agências que precisa melhorar. Então essa é minha sugestão para o seminá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6:35] A SRª. NÃO IDENTIFICADA –</w:t>
      </w:r>
      <w:r>
        <w:rPr>
          <w:rFonts w:cs="Arial" w:ascii="Arial" w:hAnsi="Arial"/>
          <w:sz w:val="24"/>
          <w:szCs w:val="24"/>
        </w:rPr>
        <w:t xml:space="preserve"> Eu só queria comentar, a minha impressão que talvez os resultados sejam mais fáceis de serem observados em bacias rurais, microbacias, onde não tenha problema de saneamento, população grande. Depende da escala que se adota. Me parece depende do uso que se faz da água também. Quando a gente pensa em bacias de domínio da união, em cursos d'água de domínio da união, realmente complica. As dimensões grandes, mas microbacias com essas características eu ainda acredito que a gente consiga vislumbrar resultado 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37:24] O SR. NÃO IDENTIFICADO –</w:t>
      </w:r>
      <w:r>
        <w:rPr>
          <w:rFonts w:cs="Arial" w:ascii="Arial" w:hAnsi="Arial"/>
          <w:sz w:val="24"/>
          <w:szCs w:val="24"/>
        </w:rPr>
        <w:t xml:space="preserve"> Eu vou aproveitar e a presidente está distraída, para responder diretamente. Eu acho que é possível, desde que a gente escolha o indicador correto. Escolher indicadores como fizemos no passado de qualidade de água, de resíduos, não é possível. Porque ainda que nós tivéssemos dinheiro, demanda uma escala temporal maior. Agora a gente pode mensurar de outra forma, por exemplo, o PCJ já há algum tempo não colocou lá essa meta que elevaria a qualidade da água para esse ou aquele nível. Sinalizou no sentido de alcance da população conectada à rede de água e esgoto. Esse é um parâmetro. Então, ou seja, é uma escolha inteligente do parâmetro. Eu acho quando nós escolhemos atrás, não tínhamos essa experiência. Se a gente firmar mesmo para uma microbacia, se a gente firmar para um parâmetro de qualidade, eu acho que é pouco provável que a gente tenha alcançado, numa escala de tempo curta, de um ano, dois anos. Agora a gente pode fixar na área, alcançar, a quantidade de pessoas envolvidas, e aí a gente facilmente consegue mensurar. Talvez seja uma forma de escolher o parâme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ém quer se manifestar? Não? Geraldo. Só pedir, Aline você desliga o seu microfone, por favor, porque para gravação é ru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Boa tarde a todos. Essa questão da cobrança que eu me lembre nós já tivemos aqui na época do Tarcísio um seminário sobre cobrança. E o Tarcísio fez um trabalho exemplar, ele se debruçou sobre todos os trabalhos que foram apresentados. Ele inclusive foi pautado, ele contribuiu uma série de ações, inclusive que serviu como pauta dessa Câmara Técnica. Logo, a ideia então que ocorreria um seminário, mas logo depois teve a ideia que o seminário está muito ligado à cobrança a questão da revisão da 48. E aí teve aquela questão de nós esperarmos a contribuição do trabalho da OCDE, inclusive que é importante, o trabalho foi realizado, e também o próprio Legado, acho que independente do processo, algumas contribuições levantadas pelo Legado são muito importantes. Então é nesse sentido que nós temos contribuições colocadas para o seminário. Eu sinto falta um pouco, é uma questão de uma discussão um tanto teórica, dentro da academia brasileira, por exemplo, o Professor Carrero Hernandes tem levantado muito questionamento em relação à metodologia de cobrança pelos ad hoc por K. Então acho que nós podíamos colocar também uma questão de não só experimental, empírica, de casos exitosos, mas também essa questão de teórica também de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sim, é porque eu acho que a gente está começando a confundir um pouco. O objetivo desse seminário não era discutir o instrumento cobrança, mas sim aplicação nesse recurso pela entidade delegatária. É porque talvez se a gente abrir demais, a gente não consegue falar nem sobre um, nem sobre o outro. Uma coisa não invalida a importância do seminário que você está falando aqu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E lembrando que o seminário foi encaminhamento que nós demos aqui na Câmara para tratar um tema que o plenário nos pautou que foi otimizar e agilizar a aplicação dos recursos da cobrança. Então para tratar esse tema, a Câmara encaminhou por fazer o seminário. Então o seminário é a questão da otimização da aplic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le tem um foc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É. Aquele da revisão dos critérios, de cobrança, já foi feito o seminário, todos os setores contribuíram. A gente tem aquela memória daquele seminário, foi acordado que esperaria o trabalho do OCDE ser concluído para poder ser retomada aquela atividade, e hoje constituiu o grupo de trabalho para dar seguimento a aquilo ali. Mas esse aqui é aquele objetivo do que veio do plenário, acho que até a mais uma vez, quando ele é demandado a apontar termos, a trabalhar pela Câmar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41:21] O SR. NÃO IDENTIFICADO –</w:t>
      </w:r>
      <w:r>
        <w:rPr>
          <w:rFonts w:cs="Arial" w:ascii="Arial" w:hAnsi="Arial"/>
          <w:sz w:val="24"/>
          <w:szCs w:val="24"/>
        </w:rPr>
        <w:t xml:space="preserve"> Era bom definir o tema do seminário. Não é cobrança genérica, mas ok.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enquanto vocês estavam falando, dando as opiniões, a gente já sugeriu ali como data 09 e 10 de abril, porque até março o orçamento é fechado, então tem a dificuldade de trazer pessoas e etc. Então 09 e 10 de abril como sugestão de data. Alexandre pediu para a gente fazer uma lida do que já está proposto, o público-alvo então seriam os membros da CTCOB, conselheiros, Entidades Delegatárias, órgãos gestores, instituições convidadas que possuem afinidade com o tema, que a gente tinha lembrado de repente convidar o TCU, Ministério Público, algumas instituições nesse sentido. Oi? Alguém do legislativo. O objetivo é propor a melhoria da dinâmica e agilidade de desembolso pelas Entidades Delegatárias. A programação que está proposta para o dia 09 de abril seria o tema sustentabilidade das Entidades Delegatá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 SRª. MAYNÁ C. MORAIS (AESBE/CEDAE) –</w:t>
      </w:r>
      <w:r>
        <w:rPr>
          <w:rFonts w:cs="Arial" w:ascii="Arial" w:hAnsi="Arial"/>
          <w:sz w:val="24"/>
          <w:szCs w:val="24"/>
        </w:rPr>
        <w:t xml:space="preserve"> Não é o grande título, é só o assunto, isso, o fo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pera aí só um minutinho Mayná, deixa só eu terminar a leitura. 8h30 então seria o café de boas-vindas e credenciamento. 9h uma mesa de abertura com o Secretário do Conselho Nacional de Recursos Hídricos, o Diretor aqui da SRHQ, o Presidente da CTCOB, Superintendente do SAS da ANA. 9h30 uma mesa de diálogo denominada Uso de Recursos Hídricos pelas Entidades Delegatárias, aplicações práticas e a ementa dessa mesa seria a forma de aplicação dos recursos, dificuldades, limitações no uso de recursos, proposta de melhoria da dinâmica e agilidade de desembolso. Para compor essa mesa seria convidado um representante de cada entidade delegatária. Depois viria uma outra mesa de diálogo sobre apresentação dos membros do CNRH de proposta de melhoria da dinâmica e agilidade de desembolso pelas EDIs. E aí a ementa: uma exposição dos membros de propostas que reflitam o que deseja ver implementado e como fazê-lo de modo a garantir a melhoria da dinâmica e agilidade do desembolso pelas Entidades Delegatárias. E aí para compor essa mesa seriam convidados os conselheiros do Conselho Nacional. 12h então começaria uma roda de conversa com o debate aberto ao público sobre as duas mesas de diálogo, 13h a gente para, para o almoço. 14h30 retorna do almoço com a mesa de diálogo sobre apresentação dos órgãos de controle, sobre a possibilidade e viabilidade de implementação de novos procedimentos para dinamização e agilização da aplicação dos recursos pelas Entidades Delegatárias. E aí como ementa análises preliminares quanto às possibilidades de dinamização e agilização da aplicação dos recursos pelas Entidades Delegatárias, apresentação de eventuais experiências de outras políticas que possam servir de inspiração à melhoria da dinâmica e agilidade e desembolso pelas Entidades Delegatárias, e aí para compor seriam convidados representantes do TCU, procuradoria da ANA, planejamento da ANA, auditoria da ANA e Entidades Delegatárias. Outra mesa de diálogo as 16h, sobre apresentação dos órgãos gestores de experiências exitosas. A ementa: apresentação dos órgãos gestores de experiências exitosas de melhoria da dinâmica e agilidade e desembolso pelas Entidades Delegatárias. E aí para compor essa mesa seriam convidados órgãos gestores que possuem delegatárias ou entidades equiparadas, agências de bacia. 17h começa uma roda de conversa com o debate aberto ao público sobre essas duas mesas. E 18h encerra o primeiro dia. O segundo dia que é o dia 10 de abril, o tema aqui sugerido seria aplicação dos recursos da cobrança, execução orçamentária e resultados. Então a primeira mesa de diálogo é apresentação da experiência paulista quanto ao reembolso de recursos pelo setor privado, apresentação do processo de construção. Ementa, desculpa. Apresentação do processo de construção da modalidade do reembolso, dos recursos pelo setor privado, motivação, regras e resultados. E para compor essa mesa seria convidada a área de recursos hídricos de São Paulo. 11h30 começa uma roda de conversa, com previsão de término para 12h30, quando paramos para almoço. E aí as 14h teria uma mesa de diálogo sobre o Decreto 9.179 de 23 de outubro de 2017, que altera o Decreto 6.514 de 22 de julho de 2008, que dispõe sobre as infrações e sanções administrativas ao meio ambiente e estabelece o processo administrativo federal, para apuração dessas infrações. Para dispor sobre a conversão de multas. Então a ementa seria apresentação do decreto, regras de captação de recursos, possibilidade de captação de recursos das infrações e sanções administrativas ao meio ambiente pelas Entidades Delegatárias. Para compor essa mesa seria convidado representante do Ibama. As 15h paramos para uma roda de conversa, e as 16h fechamos com os encaminhamentos dos seminários, com eventuais propostas de resolução no Conselho Nacional e avaliação das propostas trazidas sobre o tema pelo Projeto Legado. 17h30 seria o encerramento. Isso era o que estava previsto antes do nosso debate aqui hoje. Como estava previsto uma segunda abertura ali no segundo dia de reunião, a Liliana está sugerindo que a gente corte essa abertura do segundo dia, e coloque uma mesa de diálogo. Que é válido. Alguém quer falar alguma coisa? Mayná. Fala no microfone, por fav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empre esqueço, desculpa. Sobe um pouquinho, por favor, lá em cima, isso. Ali não seria melhor mudar membros da CTCOB e já juntar membros e conselheiros do CNRH? Membros da Câmaras Técnicas e conselheiros, não sei. Ao invés de limit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porque os membros da Câmara Técnica não necessariamente precisam ser conselheiros. Você quer abrir para todas as Câmaras Técnicas ou só para CTCOB?</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deveria abrir para todas as Câmaras Técnicas que compõem o CNRH, não? Eu não sei como vocês pensaram, que eu não tenho a memória quando vocês pensaram no seminário. Mas eu acho que seria mais coerente a gente, não se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ideia inicial não era ser uma coisa muito grandiosa não, para que a gente pudesse de fato aproveitar o debate. Se a gente coloca 300 pessoas, esse debate ele se perde um pouco. Então por isso que foi pensado membros de Câmara Técnica, mas nada impede que a gente amplie da CTCOB, nada impede que a gente amplie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u acho que fica mais coer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Você quer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Geralmente a gente tem mantido nesses seminários um público em torno de 150 pessoas, alguma coisa no máximo nesse numerário. Porque primeiro senão você se perde demais, e segundo porque a gente acaba ficando com uma dificuldade para um programa de dois dias, de um local adequado, onde as pessoas possam almoçar no mesmo lugar e realmente ficar imersos. Então se a gente pensar nos conselheiros, óbvio que não virão todos, mas que venham 40 conselheiros, entendeu, mais o quanto de gente que costuma vim na CTCOB, nosso público gira em torno de umas 30 pessoas. A gente já está falando de um universo de 70 a 100, porque quando tem os convidados, mais os interessados no tema, então assim, acho que é só para a gente manter esses 150, 200 pessoas no máx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ô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Você pode descer agora um pouquinho. É que tem um tema ali que está previsto convidar os conselheiros, ali olha, para compor essa mesa serão convidados os conselheiros do CNRH. Mas aí são 40, não sei. E aí como é que seria essa escolh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ideia aqui era convidar alguns assim, muitos conselheiros vão ao plenário do CNRH e falam não, mas o desembolso podia ser assim. Tá, podia como? Qual é a sua proposta concreta? Muitas vezes as pessoas fazem proposta sem ter o embasamento e sem de fato formalizá-las, então no momento que se o conselheiro que tem a sua proposta e que tem fundamentação na sua proposta, ele tente trazer para a discussã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acho que o convite mais direcionado para alguns conselheiros comporem essa mesa, são os mesmos setores interessados mais diretamente nessa questão relacionada à cobrança. Então os ministérios envolvidos, os conselheiros que representam determinados setores específicos. O que não impede de que o convite para participação no evento, não na mesa, seja dirigido a todos os conselhei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Porque assim, o que eu entendo é que se a gente vai compor uma mesa, nós teríamos que decidir quais que seriam esses conselhei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1:21] O SR. NÃO IDENTIFICADO –</w:t>
      </w:r>
      <w:r>
        <w:rPr>
          <w:rFonts w:cs="Arial" w:ascii="Arial" w:hAnsi="Arial"/>
          <w:sz w:val="24"/>
          <w:szCs w:val="24"/>
        </w:rPr>
        <w:t xml:space="preserve"> Acho que segmentos, dois do setor de usuários, dois do setor de governo, alguma coisa assi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Foi isso que eu imaginei, assim, fica muito aberto, né. Claro que tem que amadurecer a programação, n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Jaildo.</w:t>
      </w:r>
    </w:p>
    <w:p>
      <w:pPr>
        <w:pStyle w:val="Normal"/>
        <w:spacing w:lineRule="auto" w:line="240" w:before="0" w:after="0"/>
        <w:jc w:val="both"/>
        <w:rPr/>
      </w:pPr>
      <w:r>
        <w:rPr>
          <w:rFonts w:cs="Arial" w:ascii="Arial" w:hAnsi="Arial"/>
          <w:b/>
          <w:sz w:val="24"/>
          <w:szCs w:val="24"/>
        </w:rPr>
        <w:t>O SR. JAILDO SANTOS PEREIRA (ABRH) –</w:t>
      </w:r>
      <w:r>
        <w:rPr>
          <w:rFonts w:cs="Arial" w:ascii="Arial" w:hAnsi="Arial"/>
          <w:sz w:val="24"/>
          <w:szCs w:val="24"/>
        </w:rPr>
        <w:t xml:space="preserve"> Eu ia sugerir, lá para o topo, por favor. Logo, cadê, 9h, abertura. Estamos convidando o Secretário aqui da SRH, o Diretor da SRH e o Superintendente. Então aí a primeira sugestão de alteração. Eu acho que a gente deve convidar o Diretor da ANA que vinculado a ele está este tema. Que naturalmente ele poderá delegar ao superintendente, mas eu estou convidando o diretor e os secretários, convidar o diretor também. Isso, já que está. E não é somente por uma questão ali hierárquica não, é porque o outro ponto da minha lembrança aqui, é que eu acho que a gente deveria ter esse primeiro dia não votado em pensar na sustentação da agência. Quanto a agência tem de dinheiro, ela gaste em quê? Nesse viés. E aí nesse sentido existe discordância entre a ANA que regula e a entidade delegatária. Mesmo que essa discordância seja por conta da interpretação que é feita das normas. Então já tivemos titulações da leitura da ANA, sendo que determinados itens era custeio, que, portanto, ia para os 7,5. Aí a entidade: então não poderia este item estar lá. Então se tem discordância, é outro ponto que também tem discordância, que na situação presente não sei como está, mas no passado já houve, o próprio salário dos diretores da agência, que o antigo Presidente da ANA, Dr. Vicente, ele sempre batia nesse ponto, ou seja, eu quero chamar a atenção que nessa questão de sustentabilidade quando a entidade delegatária lista os seus custos para colocar a recurso, a ANA como ela tem o contrato de gestão, que ela vai regular esse contrato, é um ator muito importante. Então é importante que ali já tenha esse diretor, que ainda que ele delegue o superintendente, que mais vai trazer a opinião que da agência sobre esse assunto. Que a entidade também possa colocar à luz daquilo que ela pensa, que a gente possa perceber eventualmente até a dicotomia. Então voltou a lembrar que nesse primeiro momento, aqueles primeiros dias, deveriam focar muito mais para dentro das entidades. Quais são as despesas que ela tem, como é que financia isso? É este primeiro momento. Isto, ampliar talvez, ampliá-lo para incluir talvez a sustentação, né? A cobrança como ato de sustentação da entidade delegatária. Isso. Porque aí essa primeira mesa aqui poderia ter esse desenho. Que nós teríamos esses representantes das Entidades Delegatárias e já fizemos um exercício desse aqui, quando os convidamos para eles mostrarem quais foram as despesas daquele ano, e face à parcela da cobrança que eles tinham. Então seria algo mais focado. Aí devemos pensar se devemos incluir ali todas as Entidades Delegatárias ou se algumas. Eu já vou para a segunda parte, algumas, porque quando a gente coloca ali quatro, cinco, é muita repetição, e a gente não tem tempo, talvez se pudéssemos selecionar duas, se muito, três. Talvez essa situação mais diferente das Entidades Delegatá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s delegatárias hoje elas têm uma articulação muito boa, né, Ivens? Então eles próprios poderiam definir quem vem falar por 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O SR. JAILDO SANTOS PEREIRA (ABRH) – </w:t>
      </w:r>
      <w:r>
        <w:rPr>
          <w:rFonts w:cs="Arial" w:ascii="Arial" w:hAnsi="Arial"/>
          <w:sz w:val="24"/>
          <w:szCs w:val="24"/>
        </w:rPr>
        <w:t xml:space="preserve">Isso. Eu digo isso por toda a experiência que nós tivemos aqui. Teve um momento que nós trouxemos todas, e passamos o dia todo escutando eles, porque primeiro uma, depois a outra, depois a outra, tínhamos repetição e no final a gente não teve oportunidade de perceber onde é que realmente estava o problema. Então já trazendo para cá, fruto dessa articulação já pode vim direto no problema, que a questão central é a sustentação financeira daquela entidade com recurso da cobrança que está garantida, como é que sobreviveram esse último ano? Qual é a projeção para o próximo? Pelo menos isso, no anterior e no próximo, para ter uma ideia mais atual. Aí poderíamos ter um debate em torno disso, porque eles próprios poderão apontar algumas alternativas. A própria agência que regula também poderá ter a percepção dela, se ela está de acordo com aquela avaliação, se ela tem alguma sugestão a fazer. Então seria me parece que nessa primeira roda aí, nessa primeira rodada de deb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ven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IVENS DE OLIVEIRA (Fundação Agência Bacia PCJ) –</w:t>
      </w:r>
      <w:r>
        <w:rPr>
          <w:rFonts w:cs="Arial" w:ascii="Arial" w:hAnsi="Arial"/>
          <w:sz w:val="24"/>
          <w:szCs w:val="24"/>
        </w:rPr>
        <w:t xml:space="preserve"> Essa, nós representantes aí das Entidades Delegatárias, nós nos reunimos anualmente, a ANA promove o encontro das Entidades Delegatárias, com uma pauta específica e que a ANA discute com todos. Mas além do encontro das Entidades Delegatárias, nós estamos também num dia anterior, em si, ou em algumas outras reuniões paralelas nós também estamos conversando com maior frequência. Então eu acho que realmente seria válido levar essa discussão para as Entidades Delegatárias decidirem quem falar, e até mesmo no sentido de questões operacionais e padronizar o discurso, até mesmo em relação à questão de custeio, da forma de você mostrar, porque cada um tem um plano de contas, cada um trata de uma forma. Então eu acho que se as Entidades Delegatárias realmente se conversarem, nós temos condições de afinar esses detalhezinhos e falar: olha, o que você entende isso, eu entendo isso, então você define um padrão e eu acho que fica até mais interessante e fácil de visualizar. Isso de questões assim operacionais mesmo de tratamento de custos, e rateio de custos. Então também concordo aí com essa questão. Acho que valeria à pena trazer algo uniforme entre as Entidades Delegatárias. E aí as Entidades Delegatárias poderiam até fazer uma análise do que se avançou, do que ainda, quais são os pontos fortes, pontos fracos, fazer uma análise SWOT, vamos dizer, os pontos fortes, fracos, as oportunidades, as ameaças desse modelo, considerando um discurso das Entidades Delegatárias como um todo. E isso é um exercício bem legal e não somente individualizar caso a caso. É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1:57:23] O SR. NÃO IDENTIFICADO –</w:t>
      </w:r>
      <w:r>
        <w:rPr>
          <w:rFonts w:cs="Arial" w:ascii="Arial" w:hAnsi="Arial"/>
          <w:sz w:val="24"/>
          <w:szCs w:val="24"/>
        </w:rPr>
        <w:t xml:space="preserve"> E desse mesmo momento, a ANA já faz esse mesmo exercício com as Entidades Delegatárias. Então acho que esse seria o momento que de um lado as Entidades Delegatárias poderão estar ali representadas para apresentar essa sua visão, e a ANA também, inclusive com aquelas propostas que a ANA já está aí maturando, que poderia ser colocada para o debate, eu acho que ficaria muito rico assi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O ANTÔNIO MOTA AMORIM (ANA) –</w:t>
      </w:r>
      <w:r>
        <w:rPr>
          <w:rFonts w:cs="Arial" w:ascii="Arial" w:hAnsi="Arial"/>
          <w:sz w:val="24"/>
          <w:szCs w:val="24"/>
        </w:rPr>
        <w:t xml:space="preserve"> Parece que estamos partindo do ponto que a dinâmica de apresentação e agilidade de desembolso é em função da viabilidade ou não da agência. Acho que isso é um ponto importante, a sustentabilidade financeira da agência, mas isso aí não é muito o foco desse seminário. Se a gente abrir um dia lá para falar de viabilidade de agências, você perdeu o foco, o foco não vai ser dinâmico e agilidade de desembolso, vai ser viabilidade e sustentabilidade de agência. O seminário já tinha dois dias, se vai abrir mais um tema, acho que são temas que talvez deveriam ser tratados de forma separada, seriam três dias de seminário, né? Então eu não sei Jaildo se no próprio primeiro, na primeira mesa aqui, as Entidades Delegatárias apresentarão vários problemas em relação ao desembolso. E esse problema da viabilidade pode ser um item que apareça, às vezes ela não tem número de pessoal suficiente para tocar o número de projetos que o comitê quer. Ele tem que encontrar soluções para isso, ou reduz o quadro, reduz o número de projetos. Mas não partir de que a viabilidade é o problema. E a sustentabilidade das agências pode ser discutida, até às vezes faz outro seminário para tratar desse tema especificamente. Então eu preferia que ficasse, na minha opinião que as agências ao apresentarem aqui que vai ser exatamente a primeira abertura, né, do seminário, vai ser as agências expondo as suas dificuldades para desembolsarem. O assunto sustentabilidade deve aparecer ali também, como outros, o dinheiro é público, ah, o relacionamento com o comitê, o plano de bacia, vários motivos vão aparecer. Agora se faz uma coisa antes já tratando que é sustentabilidade financeira e viabilidade da agência, matou as ideias em relação à melhoria da dinâmica de aplicação de recursos da cobrança. O outro ponto que eu queria abordar é a última mesa lá. Acho que mais importante de que as entidades legatárias captarem recurso da conversão de multas, é a gente beber nessa fonte, nessa ideia de conversão de multa ambiental. Não sei se o Alexandre tem muito contato lá com o Edson Valgas que estava aqui ontem. O Edson Valgas insiste com a ANA para a ANA implementar aquilo que a CNI gostaria de ver na bacia do Rio Doce, que é um pagamento direto como já aconteceu no PCJ em várias oportunidades, né Ivens, a SABESP já pagou diretamente, SEMARH e Piracicaba, que é usuário fazer uma intervenção na bacia, aquilo não é um dinheiro que vai ao caixa do Tesouro, não é um dinheiro que demanda repasse para a agência. E o usuário desembolsa aquilo, o Ceará parece que está tendo uma experiência agora, que o Marcílio poderia até nos relatar, que acho que é rica a visão do Ceará, até inteligente, mais do que a nossa Ivens. Depois ele conta aqui. E no Doce não foi implementada, até mesmo porque a indústria foi contra, no estudo que a FUNARH desenvolveu, a indústria demonstrou que esse mecanismo que é operacionalizado no PCJ, era o mecanismo inseguro para o segmento industrial. Enquanto o segmento industrial achou insegura, a SANASA acessou, a SEMARH acessou, a SABESP acessou e a ANA operacionalizou. Mas o que eu quero dizer é que esse dinheiro não virou recurso para o Tesouro. E essa conversão de multas que o Ibama implementou através desse decreto, fez exatamente isso. Geralmente o multado ambiental ele pagava a multa, aquela multa ia para o caixa do Tesouro da União, essa conversão de multas aqui, eles criaram mecanismos lá que esse dinheiro é aplicado diretamente, aí não sei se o pessoal do Fonasc tem participado disso, acessado recurso lá. OSCIPs, ONGs, não sei qual é a qualificação jurídica de quem pode acessar esse recurso para implementar uma ação de melhoria na bacia do São Francisco e na Bacia do Parnaíba. Sem o recurso passar pelo Tesouro. Então aqui essa mesa a gente devia aproveitar esse modus operandi que a conversão de multas propiciou, para que a gente evite que o dinheiro da cobrança tenha que ter todo esse percurso, via Tesouro, que pode gerar contingenciamentos, arrestos, atrasos. Rótulo público sobre ele e ter uma ação efetiva na bacia diretamente pelo usuário pag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ÔNICA IRION ALMEIDA (Copel Geração e Transmissão do Paraná/ABRAGE) –</w:t>
      </w:r>
      <w:r>
        <w:rPr>
          <w:rFonts w:cs="Arial" w:ascii="Arial" w:hAnsi="Arial"/>
          <w:sz w:val="24"/>
          <w:szCs w:val="24"/>
        </w:rPr>
        <w:t xml:space="preserve"> Eu não sei o número de meses. É uma proposta e já está fechada. Porque assim, eu estou achando que a gente vai ter muitos temas e pouco espaço às vezes para discussão. Talvez tivesse que ponderar um pouquinho nessa linha assim, se vale à pena ter tantos temas e menos espaço para discussão, mais exposição e menos discussão. E outro ponto assim que eu acho é a gente não trazer para o enfoque as entidades vindo trazer os problemas. E sim quais as melhores práticas, o que é que eles conseguiram de evolução em termos de aplicação dos recursos. Inverter a abordagem, trazer para uma coisa mais positiva. Quais as experiências que têm mais exitosas e aplicar os recursos. Por isso senão nós vamos ouvir mais do mesmo, eu estou com a sensação, estava comentando com o Geraldo, de déja vu. E acho que ninguém aqui quer ouvir de novo, né. Então toda aquela questão que a gente sabe que existe, tem problemas de aplicar esses recursos, mas a gente precisa quebrar um pouquinho esse paradigma e ver coisas novas, ver experiências como vocês colocaram ali a de São Paulo. Eu acho que teria que buscar isso mesmo, sab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rcíl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MARCÍLIO (Ceará)</w:t>
      </w:r>
      <w:r>
        <w:rPr>
          <w:rFonts w:cs="Arial" w:ascii="Arial" w:hAnsi="Arial"/>
          <w:sz w:val="24"/>
          <w:szCs w:val="24"/>
        </w:rPr>
        <w:t xml:space="preserve"> – Só rapidamente. Lá o dinheiro vai direto para a conta da COGERH, não passa pelo fundo. Mesmo assim no nosso caso a gente já tentou em algumas vezes bem mais atrás e também agora recentemente, e com determinado usuário para a gente tentar diminuir a dependência do PCEM, das indústrias do PCEM, do sistema integrado de Fortaleza, a gente precisar fazer uma obra lá de captação direta de poços na zona do campo de dunas, perto da praia. E aí a gente entrou em entendimento com um dos usuários grandes, de grande porte, ele disse não, tudo bem, eu custeio, mas vocês me dão desconto na minha conta. E a gente fez uma coisa dessa espécie. Uma outra parte que pode ser parecido com isso é a tarifa que a gente chamou lá de tarifa de contingência para o setor das termoelétricas, que eles não tinham a opção de ser desligado, sob pena de ter que pagar uma multa para o operador nacional, ele disse tudo bem, então aumenta minha conta em tantas vezes, que aí com isso você pega o dinheiro e faz obra para também diminuir, apoiando a diminuição da dependência do sistema da região metropolitana que é superficial, que vem do sertão. Então assim, isso é uma experiência que a gente tentou fazer por lá, que poderia servir, a gente detalhar para poder dar um exemplo melhor. Não sei no caso de vocês, o dinheiro em tese já está em caixa, n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5:41] O SR. NÃO IDENTIFICADO –</w:t>
      </w:r>
      <w:r>
        <w:rPr>
          <w:rFonts w:cs="Arial" w:ascii="Arial" w:hAnsi="Arial"/>
          <w:sz w:val="24"/>
          <w:szCs w:val="24"/>
        </w:rPr>
        <w:t xml:space="preserve"> Na União existiu experiências de que ao invés de o usuário pagador pagar a cobrança, ele fazendo uma ação, por exemplo, no caso da SABESP, SANASA e SEMARH, ao eles fazerem a estação de tratamento de esgoto, que estava previsto no plano, ele ia ao comitê, dizia que ia fazer essa estação de tratamento de esgoto, e o comitê aceitava aquilo ali como a parcela de pagamento, pena que foi só da DBO, do lançamento. Acabou não sendo tão atrativo que era aí, mas era um mecanismo que podia ser ampliado. Aí eles recebiam um abatimento na cobranç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20] O SR. NÃO IDENTIFICADO –</w:t>
      </w:r>
      <w:r>
        <w:rPr>
          <w:rFonts w:cs="Arial" w:ascii="Arial" w:hAnsi="Arial"/>
          <w:sz w:val="24"/>
          <w:szCs w:val="24"/>
        </w:rPr>
        <w:t xml:space="preserve"> Isso é igual ao que a gente fez com a companhia siderúrgica nacional, a gente fez dessa forma, igual, igual. Isso feito com a companhia mesmo, a companhia de gestão de recursos hídricos, com o usuário di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6:29] O SR. NÃO IDENTIFICADO –</w:t>
      </w:r>
      <w:r>
        <w:rPr>
          <w:rFonts w:cs="Arial" w:ascii="Arial" w:hAnsi="Arial"/>
          <w:sz w:val="24"/>
          <w:szCs w:val="24"/>
        </w:rPr>
        <w:t xml:space="preserve"> O receio nosso aqui que foi apresentado pelo segmento industrial à época, é que diferentemente de vocês, vocês têm uma lei que deu guarida a isso. Pois é, a gente não teve essa lei, e isso causou inseguranças para que o setor industrial apoiasse isso de forma mais ampliada, porque aqui era restrito ao lançamento e o Comitê do Doce tinha previsto na deliberação que foi aprovada que eles estudariam o mecanismo, diferenciais de pagamento de forma ampla, atingindo todos os usuá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07:00] O SR. NÃO IDENTIFICADO –</w:t>
      </w:r>
      <w:r>
        <w:rPr>
          <w:rFonts w:cs="Arial" w:ascii="Arial" w:hAnsi="Arial"/>
          <w:sz w:val="24"/>
          <w:szCs w:val="24"/>
        </w:rPr>
        <w:t xml:space="preserve"> São dois exemplos aqui. Um que é albergado por essa lei da tarifa de contingência que é direcionado para as termoelétricas, e um outro entendimento nosso com o usuário direto, através de contrato. Você me antecipa um valor, que a gente vai abater isso em parcelas fixas da tua conta mensal. Assim foi esse entendimento. E aí não tem uma lei que regulamente isso, a não ser um artigo no decreto, de cobrança que tem a ver que fala da abertura de a gente poder negociar com o usuário esse tipo de coisa. Foi dessa forma. Ele não ia ter água. Aliás, eles é que chegam com essas proposições, pessoal, a gente vai ver e tal. A gente diz olha, ou você diminui o teu uso, ou a gente tenta criar nova oferta. Mais local. E aí a gente tinha projeto para fazer lá, mas não estava com dinheiro para faz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is alguma ponderação? Bom, as contribuições feitas aqui me parecem muito interessantes, e dá para a gente reorganizar a programação para mandar para eles e bater o martelo na próxima reunião. Já com a perspectiva do dia 09 e 10 de abril para realização. Talvez não dê para adentrar muito ao tema sustentabilidade, mas ele vai perpassar pelo seminário, não tem como fugir dele. A delegatária não consegue executar o recurso se não for sustentável. Colocar isso nas ementas talvez fosse interessante, porque aí a gente força também aos debatedores a falar sobre isso. Fala Lil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u ainda acho que assim, então a gente, o foco, porque fica difícil de a gente propor alguma coisa se não tem um foco específico. Então eu entendo que o primeiro dia, o foco seria a dinâmica de aplicação dos recursos da cobrança, é is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foco está ali no objetivo do seminário, propor a melhoria da dinâmica e agilidade de desembolso pelas ED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Ok, mas a gente tinha separado em dois dias com dois vieses um pouquinho diferentes, não era is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Isso foi uma sugestão fe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Uma sugestão que surgiu aqui. Então o primeiro dia a gente teria o foco na dinâmica de aplicação de recursos da cobrança, tentando levar isso como Mônica colocou, para as experiências positivas, alguma coisa nesse sentido. E aí talvez as mudanças de mesa ou um pouco melhor as ementas seguiriam nessa linha. E no segundo dia aí é que ficou confuso para mim, porque me parece que é uma repetição. Porque a aplicação dos recursos da cobrança, execução orçamentária e resultados. Então assim, para mim ficou repetido os dois d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O que é que você colocou lá em cima, volta, por favor. Só para ver a redação. Dinâmica da aplicação dos recursos da cobrança. Aplicação dos recursos da cobrança, execução orçamentária e resul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Está repetitivo, é isso que eu estou ach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Mas o enfoque que você colocou no segundo dia ele é um pouco mais amplo, porque ele entra na questão orçamentária e resultados. Lá em cima não entra, é aplicação pura e simples. Então talvez se a gente pudesse colocar em cima também a execução orçamentária, e resul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0:51] O SR. NÃO IDENTIFICADO –</w:t>
      </w:r>
      <w:r>
        <w:rPr>
          <w:rFonts w:cs="Arial" w:ascii="Arial" w:hAnsi="Arial"/>
          <w:sz w:val="24"/>
          <w:szCs w:val="24"/>
        </w:rPr>
        <w:t xml:space="preserve"> Qual a necessidade de pegar um dia e falar que é disso, um dia daquilo? Um seminário é um só.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Para orientar a propos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Para ter uma linha, entendeu, onde é que a gente começa e onde é que termi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É só para orientar a proposta. Quando vier a programação fechada, ela vai ter um título a cada dia. Não precisa. E sustentabilidade das Entidades Delegatárias, então ela é o segundo tema, ela não é o primeiro. Ela vai perpassar em algum momento. Resultados. Geral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 SR. GERALDO SANDOVAL GÓES (SRHQ/MMA) –</w:t>
      </w:r>
      <w:r>
        <w:rPr>
          <w:rFonts w:cs="Arial" w:ascii="Arial" w:hAnsi="Arial"/>
          <w:sz w:val="24"/>
          <w:szCs w:val="24"/>
        </w:rPr>
        <w:t xml:space="preserve"> Quando eu sugeri a questão da academia, não é questão teórica em si, é porque seja um tema de desembolso ou num tema de sustentabilidade das agências, é interessante você ter um ator que não seja diretamente envolvido. Por exemplo, pode ser a academia, pode ser o IPEA, pode ser entendeu, alguma instituição que tivesse um olhar que não seja, que não tenha parte. Então eu acho que era uma oportunidade interessante de trazer um ator como esse. Então é nesse sentido, né. Achei muito interessante, porque senão a gente, um exemplo, quando, por exemplo, a Indústria chega aqui e fala olha, por mais que você desembolse com a questão do plano plurianual e etc., tem uma série de recursos que não estão, estão parados. Aí você, mas poxa, nós estamos. Então é interessante ter uma visão que não tivesse diretamente envolvida, isso acresceria muito para a 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stá bom Geraldo, sugestão acatada. Alguém tem mais alguma contribuição ao seminário? Não? Então a gente retorna com a nova proposta na próxima reunião. 09 e 10 de abril. Eu queria definir a data da próxima reunião, Lili. Ou pelo menos a gente ter uma expectativa de quando será a próxima reunião. Vamos para o Item 11 então, assuntos gerais e encerramento. Alguém tem algum assunto geral? Não? Só para falando de cobrança, informar que no Rio de Janeiro alguns comitês já estão trabalhando a revisão dos seus valores de PPU. Dois comitês já aprovaram aumento de 0,4 para 0,5 centavos do PPU. E isso está indo para o Conselho Estadual, então acredito que daqui até o final do ano a gente tenha novidade sobre os PPUs no Rio. Além disso, o Rio de Janeiro replicou a 192 do Conselho Estadual do Rio, replicou a 192. Que lá ganhou o número de 197. Mudando de assu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14:10] O SR. NÃO IDENTIFICADO –</w:t>
      </w:r>
      <w:r>
        <w:rPr>
          <w:rFonts w:cs="Arial" w:ascii="Arial" w:hAnsi="Arial"/>
          <w:sz w:val="24"/>
          <w:szCs w:val="24"/>
        </w:rPr>
        <w:t xml:space="preserve"> Posso aproveitar isso que a Lívia disse, enfim, não é nenhuma crítica, até porque as críticas a gente participa na discussão no comitê. Mas essa é uma sensação que às vezes os usuários ficam e a gente reverbera aqui um pouco em alguns comentários. Ou seja, a quase todo momento uma das grandes pautas, ou talvez a principal pauta que a discute de cobrança é reajuste. Por isso que o seminário a gente vê com bons olhos, porque é uma outra ponta, que é um pouco que o usuário e a sociedade de maneira geral quer ouvir. Então a gente sempre fica muito preocupado quando a gente percebe às vezes nos comitês e naturalmente aqui na CTCOB é competência dela, se a gente olhar em termos temporais, 70%, 80% do nosso tempo do ponto de vista das agendas tem sido discutir reajuste, já vem de um tempo isso. Então o setor usuário, por isso que sempre reage muito firmemente a isso, porque a gente vê uma energia muito grande, estudos muito bem feitos, caminhando muito próximo do reajuste, mas quando surge as outras pautas que é desembolso, quando surge indicador de resultado e outros que os setores usuários de maneira geral têm colocado, a gente não percebe essa mesma energia, essa mesma vontade política, esse mesmo empenho de usuários governamentais. Então só para tentar não justificar, mas explicar um pouco as posições que o setor tem colocado nos comitês pelo Brasil e naturalmente se reverbera aqui no Conselh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u acho interessante, inclusive lá no Rio de Janeiro a replicação da 192 se deu a pedido dos comitês fluminenses. Eles procuram o conselho ou fizeram deliberação ou carta ao conselho, solicitando que fosse criada essa regra. E um outro ponto é que lá os comitês que estão discutindo o aumento de PPU, eles o fazem muito com fundamentação na sustentabilidade das delegatárias, porque lá no Rio de Janeiro a legislação limita 70% do recurso arrecadado na área de saneamento, deve ser aplicado em coleta e tratamento de efluentes urbanos. Então essa limitação deixa o comitê com pouco fôlego para Entidades Delegatárias e demais ações. Existe projeto de lei tramitando para tentar quebrar esses 70%, flexibilizar, mesma que ainda não está muito avançado. É interessante trazer para cá o que tem acontecido lá, porque eu acho que o nosso ponto de diálogo aqui, a cobrança, então é importante a gente estar atualizado sobre o que está acontecendo em todas as regiões. Lá no Rio o assunto tem sido pauta de quase todos os comitês fluminenses. E o fórum fluminense tem trabalhado nisso em todas as suas reuniões. Não é uma demanda que tem partido do poder público, isso tem partido das diretorias dos comitês. Mayn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Só complementando. Apesar de ter partido dos comitês no caso dessa recomposição dos PPUs, etc., no caso do Rio de Janeiro, o que for essa movimentação foi a questão da 192, só para deixar gravado aqui, que não foi de repente, foi após a 192 passar nessa CTCOB. Então não foi, digamos, uma manifestação espontânea dos comitê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Não é uma questão de inf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MAYNÁ C. MORAIS (AESBE/CEDAE) –</w:t>
      </w:r>
      <w:r>
        <w:rPr>
          <w:rFonts w:cs="Arial" w:ascii="Arial" w:hAnsi="Arial"/>
          <w:sz w:val="24"/>
          <w:szCs w:val="24"/>
        </w:rPr>
        <w:t xml:space="preserve"> Então a gente não pode alegar que foi espontâneo dos comitês do estado do Rio de Janeiro, visto que o que motivou foi a questão da maneira inclusive que passou um pouco até conturbado aqui na CTCOB, até antes de eu entrar, então eu tenho um pouco de dificuldade de ter essa memória, mas é claro isso lá no Rio de Janeiro que a motivação foi a 192 passando pelo C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 origem vem da 192, e por isso eu falo em replicação da 192. Agora dizer que a 192 inflou, não inflou, ninguém foi aos comitês para falar, por favor, aprovem isso que foi muito positivo. Em momento nenhum isso aconteceu. Os comitês discutiram por si só e pediram por si só o conselho. E aí como foi o processo em cada comitê, é interno de cada comitê. Os comitês discutiram por si só e trouxeram ao conselho essa demanda. E o conselho colocou nas suas Câmaras Técnicas, discutiu, houve espaço para discussão, houve pedido de vista, retornou em outra reunião. Então foi bem tranquilo esse processo. Alguém tem mais algum assunto geral? Pode falar. Se apresenta, por favor, para ficar gra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CRISTIANDREA CICILIATO (FONASC)</w:t>
      </w:r>
      <w:r>
        <w:rPr>
          <w:rFonts w:cs="Arial" w:ascii="Arial" w:hAnsi="Arial"/>
          <w:sz w:val="24"/>
          <w:szCs w:val="24"/>
        </w:rPr>
        <w:t xml:space="preserve"> – Boa tarde. Sou Cris Ciciliato do Fonasc. Eu vou colocar um assunto geral que seria a questão da privatização da água, a MP 844, que nós do Fonasc fizemos uma moção para que para um posicionamento do conselho e uma pressão em relação aos senadores e deputados para que essa MP não passe. Porque se essa MP passar, que foi decretada pelo Presidente do Brasil, Sr. Temer numa época da Copa do Mundo, em meio a Copa do Mundo, se ela passar, ela realmente vai causar um grande problema para os mais pobres, para os quilombolas, para os indígenas, para os ribeirinhos, para os pescadores, para as mulheres principalmente que são a maior parte da sociedade, mais de 50%, são elas que vão buscar, são elas que limpam a casa, são elas que cuidam dos seus filhos. Então é uma medida em estado de exceção, perigosa que a gente tem que estar levando em conta, delegando à Agência Nacional de Águas como centralizadora dos recursos de saneamento básico. Ferindo a Lei 9.488 no Art. 1º que diz que água é direito e de uso público. Então só para completar, queria dizer que eu sou do Fórum Alternativo Mundial da Água, que água é direito, não mercadoria. Obrig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Alguém mais? Não? Só prevendo ali a próxima reunião para o dia 30 e 31 de outubro. 30 e 31 de outubro. Não, nosso calendário foi bem bagunçado, Marco. Pode fa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ILIANA PIMENTEL (SRH/CTCOB) –</w:t>
      </w:r>
      <w:r>
        <w:rPr>
          <w:rFonts w:cs="Arial" w:ascii="Arial" w:hAnsi="Arial"/>
          <w:sz w:val="24"/>
          <w:szCs w:val="24"/>
        </w:rPr>
        <w:t xml:space="preserve"> Só lembrar todo mundo, parece bobagem, mas que hoje é o dia do cerrado. Então o berço das águas, só para lembrar o dia do cerr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45] A SRª. NÃO IDENTIFICADA –</w:t>
      </w:r>
      <w:r>
        <w:rPr>
          <w:rFonts w:cs="Arial" w:ascii="Arial" w:hAnsi="Arial"/>
          <w:sz w:val="24"/>
          <w:szCs w:val="24"/>
        </w:rPr>
        <w:t xml:space="preserve"> Lívia, tu não havia dito antes que era 16 e 17 de out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16 e 17 plenária do CNRH.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2:21:55] A SRª. NÃO IDENTIFICADA –</w:t>
      </w:r>
      <w:r>
        <w:rPr>
          <w:rFonts w:cs="Arial" w:ascii="Arial" w:hAnsi="Arial"/>
          <w:sz w:val="24"/>
          <w:szCs w:val="24"/>
        </w:rPr>
        <w:t xml:space="preserve"> O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 SRª. LÍVIA SOALHEIRO E ROMANO (Presidente da CTCOB) –</w:t>
      </w:r>
      <w:r>
        <w:rPr>
          <w:rFonts w:cs="Arial" w:ascii="Arial" w:hAnsi="Arial"/>
          <w:sz w:val="24"/>
          <w:szCs w:val="24"/>
        </w:rPr>
        <w:t xml:space="preserve"> Então agradeço a presença de todos e fica encerrada a reunião.</w:t>
      </w:r>
    </w:p>
    <w:sectPr>
      <w:footerReference w:type="default" r:id="rId5"/>
      <w:type w:val="nextPage"/>
      <w:pgSz w:w="11906" w:h="16838"/>
      <w:pgMar w:left="1701" w:right="1701" w:gutter="0" w:header="0" w:top="1418" w:footer="709" w:bottom="1418"/>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StrongEmphasis">
    <w:name w:val="Strong"/>
    <w:qFormat/>
    <w:rPr>
      <w:b/>
      <w:bCs/>
    </w:rPr>
  </w:style>
  <w:style w:type="character" w:styleId="TextodoEspaoReservado">
    <w:name w:val="Texto do Espaço Reservado"/>
    <w:qFormat/>
    <w:rPr>
      <w:color w:val="808080"/>
    </w:rPr>
  </w:style>
  <w:style w:type="character" w:styleId="InternetLink">
    <w:name w:val="Hyperlink"/>
    <w:rPr>
      <w:color w:val="0563C1"/>
      <w:u w:val="single"/>
    </w:rPr>
  </w:style>
  <w:style w:type="character" w:styleId="CabealhoChar">
    <w:name w:val="Cabeçalho Char"/>
    <w:qFormat/>
    <w:rPr>
      <w:sz w:val="22"/>
      <w:szCs w:val="22"/>
    </w:rPr>
  </w:style>
  <w:style w:type="character" w:styleId="RodapChar">
    <w:name w:val="Rodapé Char"/>
    <w:qFormat/>
    <w:rPr>
      <w:sz w:val="22"/>
      <w:szCs w:val="22"/>
    </w:rPr>
  </w:style>
  <w:style w:type="character" w:styleId="LineNumbering">
    <w:name w:val="Line Number"/>
    <w:rPr/>
  </w:style>
  <w:style w:type="character" w:styleId="Emphasis">
    <w:name w:val="Emphasis"/>
    <w:qFormat/>
    <w:rPr>
      <w:i/>
      <w:iCs/>
    </w:rPr>
  </w:style>
  <w:style w:type="character" w:styleId="Appleconvertedspace">
    <w:name w:val="apple-converted-space"/>
    <w:basedOn w:val="Fontepargpadro"/>
    <w:qFormat/>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tulo1Char">
    <w:name w:val="Título 1 Char"/>
    <w:qFormat/>
    <w:rPr>
      <w:rFonts w:ascii="Cambria" w:hAnsi="Cambria" w:eastAsia="Times New Roman" w:cs="Cambria"/>
      <w:b/>
      <w:bCs/>
      <w:color w:val="365F91"/>
      <w:sz w:val="28"/>
      <w:szCs w:val="28"/>
    </w:rPr>
  </w:style>
  <w:style w:type="character" w:styleId="Ttulo3Char">
    <w:name w:val="Título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37:00Z</dcterms:created>
  <dc:creator>elza</dc:creator>
  <dc:description/>
  <cp:keywords/>
  <dc:language>en-US</dc:language>
  <cp:lastModifiedBy>Zilnete Vilarins</cp:lastModifiedBy>
  <cp:lastPrinted>2016-07-28T15:33:00Z</cp:lastPrinted>
  <dcterms:modified xsi:type="dcterms:W3CDTF">2018-09-27T12:07:00Z</dcterms:modified>
  <cp:revision>5</cp:revision>
  <dc:subject/>
  <dc:title/>
</cp:coreProperties>
</file>